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0ptPogrubienieWyjustowany"/>
        <w:rPr>
          <w:sz w:val="16"/>
        </w:rPr>
      </w:pPr>
      <w:bookmarkStart w:id="0" w:name="Chodnik_z_plyt_betonow_08_02_01"/>
      <w:bookmarkEnd w:id="0"/>
      <w:r>
        <w:rPr>
          <w:rFonts w:cs="Arial" w:ascii="Arial" w:hAnsi="Arial"/>
        </w:rPr>
        <w:t>D.08.03.01. OBRZEŻA BETONOW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9 roku”.</w:t>
      </w:r>
      <w:r>
        <w:rPr>
          <w:rFonts w:cs="Arial" w:ascii="Arial" w:hAnsi="Arial"/>
          <w:sz w:val="18"/>
          <w:shd w:fill="FFFFFF" w:val="clear"/>
        </w:rPr>
        <w:t xml:space="preserve">.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Ustalenia zawarte w niniejszej specyfikacji obejmują wszystkie czynności umożliwiające i mające na celu wykonanie, kontrolę i odbiór robót związanych z ustawieniem obrzeży betonowych a podsypce piaskowej zgodnie z Dokumentacją Projektową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kreślenia podane w niniejszej Specyfikacji są zgodne z obowiązującymi odpowiednimi normami i z definicjami podanymi w DM.00.00.00.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robót podano w Specyfikacji DM.00.00.00 "Wymagania ogólne", pkt. 1.5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Warunki ogólne stosowani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Specyfikacji DM.00.00.00. "Wymagania ogólne" pkt. 2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1.</w:t>
      </w:r>
      <w:r>
        <w:rPr>
          <w:rFonts w:cs="Arial" w:ascii="Arial" w:hAnsi="Arial"/>
          <w:sz w:val="18"/>
        </w:rPr>
        <w:t xml:space="preserve"> Obrzeża betonowe - powinny odpowiadać wymaganiom BN-80/6775-03/01 "Prefabrykaty bu</w:t>
        <w:softHyphen/>
        <w:t>dowlane z betonu. Elementy nawierzchni dróg, ulic, parkingów i torowisk tramwajowych. Krawęż</w:t>
        <w:softHyphen/>
        <w:t xml:space="preserve">niki i obrzeża chodnikowe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asiąkliwość obrzeży powinna odpowiadać wymaganiom normy PN-B-06250 i wynosić nie więcej niż 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2.</w:t>
      </w:r>
      <w:r>
        <w:rPr>
          <w:rFonts w:cs="Arial" w:ascii="Arial" w:hAnsi="Arial"/>
          <w:sz w:val="18"/>
        </w:rPr>
        <w:t xml:space="preserve">  Piasek na podsypkę piaskową - podsypka powinna być wykonana ze średnio lub gruboziarni</w:t>
        <w:softHyphen/>
        <w:t>stego piasku. Piasek powinien odpowiadać wymaganiom PN-79IB-06711 "Kruszywa naturalne. Pia</w:t>
        <w:softHyphen/>
        <w:t xml:space="preserve">sek do zapraw budowlanych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iasek użyty na podsypkę cementowo-piaskową nie może zawierać domieszek gliny w ilościach przekraczających 5%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2.2.3.</w:t>
      </w:r>
      <w:r>
        <w:rPr>
          <w:rFonts w:cs="Arial" w:ascii="Arial" w:hAnsi="Arial"/>
          <w:sz w:val="18"/>
        </w:rPr>
        <w:t xml:space="preserve"> Zaprawa cementowo - piaskowa do wypełnienia spoin między płytami i obrzeżami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 cement portlandzki, wg PN-88B-30000 - "Cement portlandzki"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piasek - należy stosować drobny, ostry piasek wg PN-79/B-06711 "Kruszywa naturalne. Piasek do zapraw budowlanych"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 woda wg PN-88/B-32250 "Materiały budowlane. Woda do betonów i zapraw". </w:t>
      </w:r>
    </w:p>
    <w:p>
      <w:pPr>
        <w:pStyle w:val="Normal"/>
        <w:ind w:left="644" w:right="0" w:hanging="6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sprzętu podano w Specyfikacji DM.00.00.00. "Wymagania ogólne" pkt. 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. "Wymagania Ogólne" pkt.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powinien być zgodn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obrzeży z normą BN-80/6775-03/0l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cementu z normą BN-80;6731-08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 piasku - może odbywać się dowolnymi samochodami samowyładowczymi zaakceptowanymi przez Inspektora Nadzoru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4.3. </w:t>
      </w:r>
      <w:r>
        <w:rPr>
          <w:rFonts w:cs="Arial" w:ascii="Arial" w:hAnsi="Arial"/>
          <w:sz w:val="18"/>
        </w:rPr>
        <w:t xml:space="preserve">Przy ruchu po drogach publicznych środki transportu powinny spełniać wymagania podane w Specyfikacji DM.00.00.00. „Wymagania Ogólne" pkt. 1.5.9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sz w:val="20"/>
        </w:rPr>
      </w:pPr>
      <w:r>
        <w:rPr>
          <w:rFonts w:cs="Arial" w:ascii="Arial" w:hAnsi="Arial"/>
        </w:rPr>
        <w:t xml:space="preserve">5. WYKONANI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Oznakowanie prowadzonych robót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znakowanie robót prowadzonych w pasie drogowym należy wykonać zgodnie z "Instrukcją ozna</w:t>
        <w:softHyphen/>
        <w:t xml:space="preserve">kowania robót prowadzonych w pasie drogowym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Wykonanie koryta gruntowego (wykopu) pod ułożenie obrzeży betonowych Po</w:t>
        <w:softHyphen/>
        <w:t>wyższe roboty wykonane będą ręcznie. Wykonane koryto powinno być wyprofilowane zgodnie z projektowanymi spadkami podłużnymi chodnika. Grunt w podłożu koryta należy odpowiednio zagę</w:t>
        <w:softHyphen/>
        <w:t>ścić. Stopień zagęszczenia nie powinien być mniejszy od 0,97 zgodnie z BN-77/8931-12 "Drogi sa</w:t>
        <w:softHyphen/>
        <w:t xml:space="preserve">mochodowe. Oznaczanie wskaźnika zagęszczenia gruntu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lne odchylenia w głębokości wykonanego koryta wynoszą ± 1 cm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Dopuszczalne odchylenia od projektowanej niwelety obrzeża nie powinny przekraczać 0,5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 Ustawienie obrzeż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ykonanie podsypki cementowo-piaskow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ypkę  cementowo-piaskową  należy  rozkładać  równomiernie.  Grubość  podsypki  po zagęsz</w:t>
        <w:softHyphen/>
        <w:t xml:space="preserve">czeniu powinna wynosić 5 c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a po 28 dniach nie mniejszą niż l4 MP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Wbudowanie obrzeży betonowych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brzeża betonowe należy ustawiać ściśle jedno przy drugim, przy sznurze wyznaczającym posadowienie obrzeży zgodnie z Dokumen</w:t>
        <w:softHyphen/>
        <w:t xml:space="preserve">tacją Projektową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5.</w:t>
      </w:r>
      <w:r>
        <w:rPr>
          <w:rFonts w:cs="Arial" w:ascii="Arial" w:hAnsi="Arial"/>
          <w:sz w:val="18"/>
        </w:rPr>
        <w:t xml:space="preserve"> Obsypanie gruntem tylnej ściany obrzeży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Tylna ściana obrzeży powinna być obsypana gruntem, który należy zagęścić do wskaźnika Is&gt;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."Wymagania Ogólne” pkt. 5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W trakcie prowadzenia robót Wykonawca i Inspektor Nadzoru kontrolują następujące elementy ro</w:t>
        <w:softHyphen/>
        <w:t xml:space="preserve">bót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ofilu poprzecznego i podłużnego koryta i podsypki cementowo-piaskowej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ubość podsypki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ównoległość spoin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g)  </w:t>
        <w:tab/>
        <w:t xml:space="preserve">wskaźniki zagęszczenia podłoża i podsypk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 się następujące tolerancje w wykonaniu robót w stosunku do wymogów w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  <w:softHyphen/>
        <w:t xml:space="preserve">kumentacji Projektowej dla: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łębokości koryta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zerokości koryta                  </w:t>
        <w:tab/>
        <w:t xml:space="preserve">± 5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               </w:t>
        <w:tab/>
        <w:t xml:space="preserve">± 0,5 %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rubości podsypki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nawierzchni </w:t>
        <w:tab/>
        <w:t xml:space="preserve">± 0,3 %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 spoiny muszą być wypełnione całkowicie na pełną głębokość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OBMIAR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>Jednostką obmiarową jest metr (m) ustawionego betonowego obrzeża chodnikowego wraz z wykonaniem wszystkich Robót towarzyszących opisanych w niniejszej ST.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objęte niniejszą ST odbiera Inspektor Nadzoru na podstawie przedstawionych przez Wykonawcę szkiców, dzienników pomiarowych i protokołów wg zasad określonych w ST DM.00.00.00. „Wymagania Ogólne”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rFonts w:cs="Arial" w:ascii="Arial" w:hAnsi="Arial"/>
          <w:sz w:val="18"/>
        </w:rPr>
        <w:t>Roboty uznaje się za wykonane zgodnie z dokumentacją projektową, ST i wymaganiami Inspektora Nadzoru, jeżeli wszystkie pomiary i badania z zachowaniem tolerancji według p. 6 niniejszej ST, dały wyniki pozytywn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łaci się za wykonanie 1 metra (m) betonowego obrzeża chodnikowego. Zapłacie podlegają Roboty odebran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race pomiarowe i Roboty przygotowawcze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dostarczenie wszystkich niezbędnych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koryt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gęszczenie koryta pod ławę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ustawienie obrzeża na podsypce cementowo - piaskowej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pełnienie spoin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bsypanie zewnętrznej ściany obrzeż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rób i pomiar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rFonts w:cs="Arial" w:ascii="Arial" w:hAnsi="Arial"/>
          <w:sz w:val="18"/>
        </w:rPr>
        <w:t>- oznakowanie miejsca Robót i jego utrzymani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O1  </w:t>
        <w:tab/>
        <w:t xml:space="preserve">Prefabrykaty  budowlane  z betonu. Elementy nawierzchni dróg, ulic, parkingów i torowisk tramwajowych. Wspólne wymagania i badania. </w:t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04  </w:t>
        <w:tab/>
        <w:t xml:space="preserve">Prefabrykaty budowlane z betonu. Elementy nawierzchni , dróg, ulic, parkingów i torowisk tramwajowych. Krawężniki i obrzeża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3.   </w:t>
        <w:tab/>
        <w:t xml:space="preserve">PN-79/B-06711 </w:t>
        <w:tab/>
        <w:t xml:space="preserve">    Kruszywa naturalne. Piasek do zapraw budowlanych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4.  </w:t>
        <w:tab/>
        <w:t xml:space="preserve">PN-B-19701   </w:t>
        <w:tab/>
        <w:t xml:space="preserve">    Cement. </w:t>
      </w:r>
      <w:r>
        <w:rPr>
          <w:rFonts w:cs="Arial" w:ascii="Arial" w:hAnsi="Arial"/>
          <w:sz w:val="18"/>
        </w:rPr>
        <w:t xml:space="preserve">Cement powszechnego użytku. Skład, wymagania i ocena zgodności.  </w:t>
      </w:r>
    </w:p>
    <w:p>
      <w:pPr>
        <w:pStyle w:val="Normal"/>
        <w:ind w:left="360" w:right="0" w:hanging="360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5.  </w:t>
        <w:tab/>
        <w:t xml:space="preserve">BN-77/8931-12    </w:t>
        <w:tab/>
        <w:t xml:space="preserve">    Drogi samochodowe. Oznaczanie wskaźnika zagęszczenia grun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specyfikacji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  <w:bookmarkStart w:id="1" w:name="Chodnik_z_plyt_betonow_08_02_01"/>
      <w:bookmarkStart w:id="2" w:name="Chodnik_z_plyt_betonow_08_02_0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18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18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/>
      <w:i w:val="false"/>
      <w:sz w:val="18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18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1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1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u w:val="no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18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18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1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none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18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1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/>
      <w:i w:val="false"/>
      <w:sz w:val="18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18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7z0">
    <w:name w:val="WW8Num257z0"/>
    <w:qFormat/>
    <w:rPr>
      <w:rFonts w:ascii="Arial" w:hAnsi="Arial" w:cs="Arial"/>
      <w:b/>
      <w:i w:val="false"/>
      <w:sz w:val="1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u w:val="none"/>
    </w:rPr>
  </w:style>
  <w:style w:type="character" w:styleId="WW8Num261z0">
    <w:name w:val="WW8Num261z0"/>
    <w:qFormat/>
    <w:rPr>
      <w:b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18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/>
      <w:i w:val="false"/>
      <w:sz w:val="18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18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Arial" w:hAnsi="Arial" w:cs="Arial"/>
      <w:b/>
      <w:i w:val="false"/>
      <w:sz w:val="18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18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/>
      <w:i w:val="false"/>
      <w:sz w:val="18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Arial" w:hAnsi="Arial" w:cs="Arial"/>
      <w:b/>
      <w:i w:val="false"/>
      <w:sz w:val="18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18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Wingding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Wingding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18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u w:val="none"/>
    </w:rPr>
  </w:style>
  <w:style w:type="character" w:styleId="WW8Num342z0">
    <w:name w:val="WW8Num3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/>
      <w:i w:val="false"/>
      <w:sz w:val="18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18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/>
  </w:style>
  <w:style w:type="character" w:styleId="WW8Num357z2">
    <w:name w:val="WW8Num357z2"/>
    <w:qFormat/>
    <w:rPr/>
  </w:style>
  <w:style w:type="character" w:styleId="WW8Num357z3">
    <w:name w:val="WW8Num357z3"/>
    <w:qFormat/>
    <w:rPr/>
  </w:style>
  <w:style w:type="character" w:styleId="WW8Num357z4">
    <w:name w:val="WW8Num357z4"/>
    <w:qFormat/>
    <w:rPr/>
  </w:style>
  <w:style w:type="character" w:styleId="WW8Num357z5">
    <w:name w:val="WW8Num357z5"/>
    <w:qFormat/>
    <w:rPr/>
  </w:style>
  <w:style w:type="character" w:styleId="WW8Num357z6">
    <w:name w:val="WW8Num357z6"/>
    <w:qFormat/>
    <w:rPr/>
  </w:style>
  <w:style w:type="character" w:styleId="WW8Num357z7">
    <w:name w:val="WW8Num357z7"/>
    <w:qFormat/>
    <w:rPr/>
  </w:style>
  <w:style w:type="character" w:styleId="WW8Num357z8">
    <w:name w:val="WW8Num357z8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1z0">
    <w:name w:val="WW8Num361z0"/>
    <w:qFormat/>
    <w:rPr>
      <w:rFonts w:ascii="Arial" w:hAnsi="Arial" w:cs="Arial"/>
      <w:b/>
      <w:i w:val="false"/>
      <w:sz w:val="1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18"/>
      <w:u w:val="none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2z0">
    <w:name w:val="WW8Num372z0"/>
    <w:qFormat/>
    <w:rPr>
      <w:rFonts w:ascii="Arial" w:hAnsi="Arial" w:cs="Arial"/>
      <w:b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18"/>
      <w:u w:val="non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Arial" w:hAnsi="Arial" w:cs="Arial"/>
      <w:b/>
      <w:i w:val="false"/>
      <w:sz w:val="18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18"/>
      <w:u w:val="none"/>
    </w:rPr>
  </w:style>
  <w:style w:type="character" w:styleId="WW8Num384z0">
    <w:name w:val="WW8Num3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8z0">
    <w:name w:val="WW8Num388z0"/>
    <w:qFormat/>
    <w:rPr>
      <w:rFonts w:ascii="Arial" w:hAnsi="Arial" w:cs="Arial"/>
      <w:b/>
      <w:i w:val="false"/>
      <w:sz w:val="18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Arial" w:hAnsi="Arial" w:cs="Arial"/>
      <w:b/>
      <w:i w:val="false"/>
      <w:sz w:val="18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18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/>
      <w:i w:val="false"/>
      <w:sz w:val="18"/>
      <w:u w:val="none"/>
    </w:rPr>
  </w:style>
  <w:style w:type="character" w:styleId="WW8Num405z0">
    <w:name w:val="WW8Num4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18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/>
      <w:i w:val="false"/>
      <w:sz w:val="18"/>
      <w:u w:val="non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1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>
      <w:rFonts w:ascii="Arial" w:hAnsi="Arial" w:cs="Arial"/>
      <w:b/>
      <w:i w:val="false"/>
      <w:sz w:val="18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18"/>
      <w:u w:val="none"/>
    </w:rPr>
  </w:style>
  <w:style w:type="character" w:styleId="WW8Num420z0">
    <w:name w:val="WW8Num4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/>
      <w:i w:val="false"/>
      <w:sz w:val="18"/>
      <w:u w:val="none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1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18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  <w:b/>
      <w:i w:val="false"/>
      <w:sz w:val="18"/>
      <w:u w:val="none"/>
    </w:rPr>
  </w:style>
  <w:style w:type="character" w:styleId="WW8Num438z0">
    <w:name w:val="WW8Num4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1z0">
    <w:name w:val="WW8Num441z0"/>
    <w:qFormat/>
    <w:rPr>
      <w:rFonts w:ascii="Arial" w:hAnsi="Arial" w:cs="Arial"/>
      <w:sz w:val="1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0"/>
      <w:u w:val="non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18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18"/>
      <w:u w:val="none"/>
    </w:rPr>
  </w:style>
  <w:style w:type="character" w:styleId="WW8Num460z0">
    <w:name w:val="WW8Num46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1z0">
    <w:name w:val="WW8Num461z0"/>
    <w:qFormat/>
    <w:rPr>
      <w:rFonts w:ascii="Arial" w:hAnsi="Arial" w:cs="Arial"/>
      <w:b/>
      <w:i w:val="false"/>
      <w:sz w:val="18"/>
      <w:u w:val="none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>
      <w:b/>
    </w:rPr>
  </w:style>
  <w:style w:type="character" w:styleId="WW8Num468z1">
    <w:name w:val="WW8Num468z1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/>
      <w:i w:val="false"/>
      <w:sz w:val="18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/>
      <w:i w:val="false"/>
      <w:sz w:val="18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/>
      <w:i w:val="false"/>
      <w:sz w:val="18"/>
      <w:u w:val="none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18"/>
      <w:u w:val="none"/>
    </w:rPr>
  </w:style>
  <w:style w:type="character" w:styleId="WW8Num513z0">
    <w:name w:val="WW8Num513z0"/>
    <w:qFormat/>
    <w:rPr>
      <w:u w:val="singl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/>
      <w:i w:val="false"/>
      <w:sz w:val="18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18"/>
      <w:u w:val="non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3z0">
    <w:name w:val="WW8Num533z0"/>
    <w:qFormat/>
    <w:rPr>
      <w:rFonts w:ascii="Arial" w:hAnsi="Arial" w:cs="Arial"/>
      <w:b/>
      <w:i w:val="false"/>
      <w:sz w:val="18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/>
      <w:i w:val="false"/>
      <w:sz w:val="18"/>
      <w:u w:val="none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8z0">
    <w:name w:val="WW8Num5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/>
      <w:i w:val="false"/>
      <w:sz w:val="18"/>
      <w:u w:val="none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>
      <w:rFonts w:ascii="Arial" w:hAnsi="Arial" w:cs="Arial"/>
      <w:b/>
      <w:i w:val="false"/>
      <w:sz w:val="18"/>
      <w:u w:val="non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18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6z0">
    <w:name w:val="WW8Num556z0"/>
    <w:qFormat/>
    <w:rPr>
      <w:rFonts w:ascii="Arial" w:hAnsi="Arial" w:cs="Arial"/>
      <w:b/>
      <w:i w:val="false"/>
      <w:sz w:val="18"/>
      <w:u w:val="none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18"/>
      <w:u w:val="none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18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8z0">
    <w:name w:val="WW8Num5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9z0">
    <w:name w:val="WW8Num579z0"/>
    <w:qFormat/>
    <w:rPr>
      <w:rFonts w:ascii="Arial" w:hAnsi="Arial" w:cs="Arial"/>
      <w:sz w:val="18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18"/>
      <w:u w:val="none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18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18"/>
      <w:u w:val="non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0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18"/>
      <w:u w:val="non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18"/>
      <w:u w:val="none"/>
    </w:rPr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18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sz w:val="18"/>
      <w:u w:val="non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18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4z0">
    <w:name w:val="WW8Num6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18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20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18"/>
      <w:u w:val="none"/>
    </w:rPr>
  </w:style>
  <w:style w:type="character" w:styleId="WW8Num648z0">
    <w:name w:val="WW8Num6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Arial" w:hAnsi="Arial" w:cs="Arial"/>
      <w:b w:val="false"/>
      <w:i w:val="false"/>
      <w:sz w:val="18"/>
      <w:u w:val="none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18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/>
      <w:i w:val="false"/>
      <w:sz w:val="18"/>
      <w:u w:val="non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0z1">
    <w:name w:val="WW8Num670z1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18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/>
      <w:i w:val="false"/>
      <w:sz w:val="18"/>
      <w:u w:val="non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18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18"/>
      <w:u w:val="none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Arial" w:hAnsi="Arial" w:cs="Arial"/>
      <w:b/>
      <w:i w:val="false"/>
      <w:sz w:val="18"/>
      <w:u w:val="none"/>
    </w:rPr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  <w:u w:val="none"/>
    </w:rPr>
  </w:style>
  <w:style w:type="character" w:styleId="WW8Num724z0">
    <w:name w:val="WW8Num7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18"/>
      <w:u w:val="none"/>
    </w:rPr>
  </w:style>
  <w:style w:type="character" w:styleId="WW8Num726z0">
    <w:name w:val="WW8Num7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0z0">
    <w:name w:val="WW8Num730z0"/>
    <w:qFormat/>
    <w:rPr>
      <w:rFonts w:ascii="Arial" w:hAnsi="Arial" w:cs="Arial"/>
      <w:b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  <w:u w:val="non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b/>
    </w:rPr>
  </w:style>
  <w:style w:type="character" w:styleId="WW8Num754z1">
    <w:name w:val="WW8Num754z1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/>
      <w:i w:val="false"/>
      <w:sz w:val="18"/>
      <w:u w:val="none"/>
    </w:rPr>
  </w:style>
  <w:style w:type="character" w:styleId="WW8Num758z0">
    <w:name w:val="WW8Num75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9z0">
    <w:name w:val="WW8Num7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18"/>
      <w:u w:val="none"/>
    </w:rPr>
  </w:style>
  <w:style w:type="character" w:styleId="WW8Num761z0">
    <w:name w:val="WW8Num761z0"/>
    <w:qFormat/>
    <w:rPr>
      <w:rFonts w:ascii="Arial" w:hAnsi="Arial" w:cs="Arial"/>
      <w:b/>
      <w:i w:val="false"/>
      <w:sz w:val="18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18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8z0">
    <w:name w:val="WW8Num7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2z0">
    <w:name w:val="WW8Num772z0"/>
    <w:qFormat/>
    <w:rPr>
      <w:rFonts w:ascii="Arial" w:hAnsi="Arial" w:cs="Arial"/>
      <w:b/>
      <w:i w:val="false"/>
      <w:sz w:val="18"/>
      <w:u w:val="none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18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4z1">
    <w:name w:val="WW8Num7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4z2">
    <w:name w:val="WW8Num784z2"/>
    <w:qFormat/>
    <w:rPr/>
  </w:style>
  <w:style w:type="character" w:styleId="WW8Num784z3">
    <w:name w:val="WW8Num784z3"/>
    <w:qFormat/>
    <w:rPr/>
  </w:style>
  <w:style w:type="character" w:styleId="WW8Num784z4">
    <w:name w:val="WW8Num784z4"/>
    <w:qFormat/>
    <w:rPr/>
  </w:style>
  <w:style w:type="character" w:styleId="WW8Num784z5">
    <w:name w:val="WW8Num784z5"/>
    <w:qFormat/>
    <w:rPr/>
  </w:style>
  <w:style w:type="character" w:styleId="WW8Num784z6">
    <w:name w:val="WW8Num784z6"/>
    <w:qFormat/>
    <w:rPr/>
  </w:style>
  <w:style w:type="character" w:styleId="WW8Num784z7">
    <w:name w:val="WW8Num784z7"/>
    <w:qFormat/>
    <w:rPr/>
  </w:style>
  <w:style w:type="character" w:styleId="WW8Num784z8">
    <w:name w:val="WW8Num784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55:00Z</dcterms:created>
  <dc:creator>mgr inż. Piotr Legomski</dc:creator>
  <dc:description/>
  <dc:language>en-US</dc:language>
  <cp:lastModifiedBy>Andrzej</cp:lastModifiedBy>
  <cp:lastPrinted>2005-02-17T16:32:00Z</cp:lastPrinted>
  <dcterms:modified xsi:type="dcterms:W3CDTF">2008-09-17T16:31:00Z</dcterms:modified>
  <cp:revision>9</cp:revision>
  <dc:subject/>
  <dc:title>D - 08.00.00</dc:title>
</cp:coreProperties>
</file>