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620" w:right="0" w:hanging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05.03.17.  </w:t>
        <w:tab/>
        <w:t>REMONT CZĄSTKOWY NAWIERZCHNI BITUMICZNYCH</w:t>
      </w:r>
    </w:p>
    <w:p>
      <w:pPr>
        <w:pStyle w:val="Normal"/>
        <w:ind w:left="1620" w:right="0" w:hanging="1620"/>
        <w:jc w:val="both"/>
        <w:rPr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b/>
          <w:sz w:val="22"/>
        </w:rPr>
        <w:t>MAS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budowy : </w:t>
      </w:r>
      <w:r>
        <w:rPr>
          <w:rFonts w:cs="Arial" w:ascii="Arial" w:hAnsi="Arial"/>
          <w:b/>
          <w:bCs/>
          <w:sz w:val="18"/>
          <w:shd w:fill="FFFFFF" w:val="clear"/>
        </w:rPr>
        <w:t xml:space="preserve">„Przebudowa - remont nawierzchni dróg Cieszyna w 2019 roku”.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2. Zakres stosowania Specyfikacj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/>
        </w:rPr>
        <w:t>Ustalenia zawarte w niniejszej Specyfikacji mają zastosowanie przy wykonywaniu remontu cząstkowego nawierzchni bitumicznych masą asfaltową 0/20 i 0/25 i lokalizacji zgodnej z Dokumentacją Projekt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  podstawow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 Moduł sztywności</w:t>
      </w:r>
      <w:r>
        <w:rPr>
          <w:rFonts w:cs="Arial" w:ascii="Arial" w:hAnsi="Arial"/>
          <w:sz w:val="18"/>
        </w:rPr>
        <w:t xml:space="preserve"> - jest to stosunek naprężenia ściskającego przy pełzaniu do odkształcenia jednostkowego wywołanego przez to naprężenie w określonych warunkach badania (obciążenia, temperatury i czasu), wyrażony w MP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Określenia podane w niniejszej ST są zgodne z obowiązującymi Polskimi normami i określeniami podanymi w ST DM.00.00.00 „Wymagania Ogólne” 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"/>
        <w:spacing w:before="0" w:after="0"/>
        <w:ind w:left="0" w:right="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/>
          <w:sz w:val="18"/>
        </w:rPr>
        <w:t>Wykonawca  robót  jest   odpowiedzialny   za   jakość   wykonanych   robót   oraz    ich   zgodność z   Rysunkami, Specyfikacjami i poleceniami  Kierownika Projektu.  Ogólne wymagania dotyczące robót podano w Specyfikacji DM.00.00.00. „Wymagania ogóln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1. Ogólne wymagania dotyczące materiałów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gólne wymagania dotyczące materiałów, ich pozyskiwania i składowania, podano w OST DM.00.00.00.  „Wymagania ogólne " pkt.2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2. Asfalt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Należy stosować asfalt drogowy spełniający wymagania określone w PN-C-96170:1965 </w:t>
      </w:r>
      <w:r>
        <w:rPr>
          <w:rFonts w:cs="Arial" w:ascii="Arial" w:hAnsi="Arial"/>
          <w:i/>
          <w:iCs/>
          <w:color w:val="000000"/>
          <w:sz w:val="18"/>
          <w:szCs w:val="22"/>
        </w:rPr>
        <w:t>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zależności od rodzaju warstwy i kategorii ruchu należy stosować asfalty drogowe podane w tablicy l i 2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3. Wypełniacz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wypełniacz wapienny, spełniający wymagania określone w PN-S-96504:1961 dla wypełniacza podstawowego. Przechowywanie wypełniacza powinno być zgodne z PN-S-96504:1961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 xml:space="preserve">                              </w:t>
      </w:r>
      <w:r>
        <w:rPr>
          <w:rFonts w:cs="Arial" w:ascii="Arial" w:hAnsi="Arial"/>
          <w:b/>
          <w:color w:val="000000"/>
          <w:sz w:val="18"/>
          <w:szCs w:val="22"/>
        </w:rPr>
        <w:t>Tablica 1.  Wymagania wobec materiałów do warstwy ścieralnej z betonu asfaltoweg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8925" w:type="dxa"/>
        <w:jc w:val="left"/>
        <w:tblInd w:w="6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568"/>
        <w:gridCol w:w="2685"/>
      </w:tblGrid>
      <w:tr>
        <w:trPr>
          <w:trHeight w:val="464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.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Rodzaj materiału, nr norm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ategoria ruchu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25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Kruszywo   łamane   granulowa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PN-B-11112: 1996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z litego surowca skalnego, ze skał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magm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przeobrażon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osad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z surowca sztucznego (żużle pomiedziowe i stalownicze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) z surowca naturalnie rozdrobnionego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; gat. 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</w:tc>
      </w:tr>
      <w:tr>
        <w:trPr>
          <w:trHeight w:val="36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uszywo łamane zwykłe  wg PN-B-11112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528" w:leader="none"/>
              </w:tabs>
              <w:snapToGrid w:val="false"/>
              <w:ind w:left="0" w:right="-4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Żwir i mieszanka wg PN-B-11111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-40" w:hanging="0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Grys i żwir kruszony wg WT/MK-CZDP 8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kl.I; gat. 1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iasek wg PN-B-11113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ypełniacz mineralny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wg PN-S-96504:196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innego pochodzenia wg orzeczenia laboratorium    </w:t>
              <w:br/>
              <w:t xml:space="preserve">    drogowego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dstawow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8" w:hanging="0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 drogowy wg PN-C-96170:196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D 5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  <w:lang w:val="de-DE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, D 70</w:t>
            </w:r>
          </w:p>
        </w:tc>
      </w:tr>
      <w:tr>
        <w:trPr>
          <w:trHeight w:val="7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8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 xml:space="preserve">Polimeroasfalt drogowy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  TWT   PAD.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Prace IBDiM  4/9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30 A,B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bscript"/>
                <w:lang w:val="en-US"/>
              </w:rPr>
              <w:t>,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80 A,B,C.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P80</w:t>
            </w:r>
          </w:p>
        </w:tc>
      </w:tr>
      <w:tr>
        <w:trPr>
          <w:trHeight w:val="626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74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pod względem ścieralności w bębnie kulowym, pozostałe cechy jak dla kl. I; gat. 1</w:t>
            </w:r>
          </w:p>
        </w:tc>
      </w:tr>
      <w:tr>
        <w:trPr>
          <w:trHeight w:val="920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dolomity kl.I, gat. 1 w ilości = 50% m/m we frakcji grysowej w mieszance z innymi kruszywami, w ilości = 100% m/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we frakcji piaskowej oraz kwarcyty i piaskowce bez ograniczenia ilościowego</w:t>
            </w:r>
          </w:p>
        </w:tc>
      </w:tr>
      <w:tr>
        <w:trPr>
          <w:trHeight w:val="446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eferowany rodzaj asfal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2.4. Kruszywo</w:t>
      </w:r>
    </w:p>
    <w:p>
      <w:pPr>
        <w:pStyle w:val="Normal"/>
        <w:shd w:fill="FFFFFF" w:val="clear"/>
        <w:ind w:left="0" w:right="42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W zależności od kategorii ruchu i warstwy należy stosować kruszywa podane w </w:t>
        <w:br/>
        <w:t>tablicy l i 2. Składowanie kruszywa powinno odbywać się w warunkach zabezpieczających je przed zanieczyszczeniem i zmieszaniem z innymi asortymentami kruszywa lub jego frakcjami.</w:t>
      </w:r>
    </w:p>
    <w:p>
      <w:pPr>
        <w:pStyle w:val="Normal"/>
        <w:shd w:fill="FFFFFF" w:val="clear"/>
        <w:tabs>
          <w:tab w:val="clear" w:pos="709"/>
          <w:tab w:val="left" w:pos="384" w:leader="none"/>
        </w:tabs>
        <w:spacing w:before="274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5. Asfalt upłynnion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asfalt upłynniony spełniający wymagania określone w PN-C-96173:1974.</w:t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6. Emulsja asfaltowa kationowa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drogowe kationowe emulsje asfaltowe spełniające wymagania określone w WT.EmA-94.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3.   SPRZĘT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ystępujący do wykonania remontu cząstkowego nawierzchni bitumicznych masą asfaltową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twórni   stacjonarnej   (otaczarki)   o  mieszaniu   cyklicznym   lub   ciągłym  do  wytwarzania</w:t>
        <w:br/>
        <w:t>mieszanek mineralno-asfaltow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iły tarczowej lub frezar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zczotki do czyszczenia ręcznej lub mechanicznej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prężarki z osprzętem do czyszcze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łota spalinow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apiarki do lepiszcz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lców lekkich i średnich stalowych gładki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łyt wibracyjnych zagęszczającyc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amochodów- samowyładowczych z przykryciem brezentowym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2" w:leader="none"/>
        </w:tabs>
        <w:autoSpaceDE w:val="false"/>
        <w:spacing w:lineRule="exact" w:line="264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4. TRANSPOR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należy przewozić zgodnie z zasadami podanymi w PN-C-04024:1991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betonu asfaltowego należy przewozić pojazdami samowyładowczymi wyposażonymi w pokrowce brezentowe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 czasie transportu mieszanka powinna być przykryta pokrowc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zas transportu od załadunku do rozładunku nie powinien przekraczać 2 godzin z jednoczesnym spełnieniem warunku zachowania temperatury wbudowania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Zaleca się stosowanie samochodów termosów </w:t>
      </w:r>
      <w:r>
        <w:rPr>
          <w:rFonts w:cs="Arial" w:ascii="Arial" w:hAnsi="Arial"/>
          <w:i/>
          <w:iCs/>
          <w:color w:val="000000"/>
          <w:sz w:val="18"/>
          <w:szCs w:val="22"/>
        </w:rPr>
        <w:t xml:space="preserve">z </w:t>
      </w:r>
      <w:r>
        <w:rPr>
          <w:rFonts w:cs="Arial" w:ascii="Arial" w:hAnsi="Arial"/>
          <w:color w:val="000000"/>
          <w:sz w:val="18"/>
          <w:szCs w:val="22"/>
        </w:rPr>
        <w:t>podwójnymi ścianami skrzyni wyposażonej w system ogrzewcz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5. WYKONANIE 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, w terminie uzgodnionym z Inspektorem Nadzoru, Wykonawca dostarczy Inspektorem Nadzoru do akceptacji projekt składu mieszanki mineralno-asfaltowej oraz wyniki badań laboratoryjnych i próbki materiałów pobrane w obecności Inspektora nadzor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ojektowanie mieszanki mineralno-asfaltowej polega na: doborze składników mieszanki, doborze optymalnej ilości asfaltu, określeniu jej właściwości i porównaniu wyników z założeniami projektowym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zywa uziarnienia mieszanki mineralnej powinna mieścić się w polu dobrego uziarnienia wyznaczonego przez krzywe graniczn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Rzędne krzywych granicznych uziarnienia mieszanek mineralnych do warstwy ścieralnej z betonu asfaltowego oraz orientacyjne zawartości asfaltu podano w tablicy 2. </w:t>
      </w:r>
    </w:p>
    <w:p>
      <w:pPr>
        <w:pStyle w:val="TextBodyIndent"/>
        <w:rPr/>
      </w:pPr>
      <w:r>
        <w:rPr/>
        <w:t xml:space="preserve">Tablica 2. Rzędne krzywych granicznych uziarnienia mieszanki mineralnej do warstwy </w:t>
        <w:br/>
        <w:t xml:space="preserve">  ścieralnej z betonu asfaltowego oraz orientacyjne zawartości asfaltu</w:t>
      </w:r>
    </w:p>
    <w:p>
      <w:pPr>
        <w:pStyle w:val="TextBodyIndent"/>
        <w:rPr/>
      </w:pPr>
      <w:r>
        <w:rPr/>
      </w:r>
    </w:p>
    <w:tbl>
      <w:tblPr>
        <w:tblW w:w="901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240"/>
        <w:gridCol w:w="360"/>
        <w:gridCol w:w="360"/>
        <w:gridCol w:w="360"/>
        <w:gridCol w:w="315"/>
        <w:gridCol w:w="402"/>
        <w:gridCol w:w="640"/>
        <w:gridCol w:w="637"/>
        <w:gridCol w:w="643"/>
        <w:gridCol w:w="645"/>
        <w:gridCol w:w="635"/>
        <w:gridCol w:w="639"/>
        <w:gridCol w:w="641"/>
        <w:gridCol w:w="686"/>
      </w:tblGrid>
      <w:tr>
        <w:trPr>
          <w:trHeight w:val="64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iar oczek sit # w mm, zawartość; asfaltu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Rzędne krzywych granicznych uziarnienia MM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 zależności od kategorii ruchu</w:t>
            </w:r>
          </w:p>
        </w:tc>
      </w:tr>
      <w:tr>
        <w:trPr>
          <w:trHeight w:val="28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166" w:type="dxa"/>
            <w:gridSpan w:val="8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7" w:right="0" w:firstLine="37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3 do KR 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0 mm do 20,0 mm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right="5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20,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6,0 mm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2,8 mm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7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rzechodzi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rzez: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,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,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3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5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</w:tr>
      <w:tr>
        <w:trPr>
          <w:trHeight w:val="682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awartość ziarn </w:t>
            </w:r>
          </w:p>
          <w:p>
            <w:pPr>
              <w:pStyle w:val="Normal"/>
              <w:shd w:fill="FFFFFF" w:val="clear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&gt;2,0 mm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64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42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3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5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2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07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rientacyjna zawartość asfaltu w MM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4,3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5</w:t>
            </w:r>
          </w:p>
        </w:tc>
      </w:tr>
      <w:tr>
        <w:trPr>
          <w:trHeight w:val="451" w:hRule="atLeast"/>
        </w:trPr>
        <w:tc>
          <w:tcPr>
            <w:tcW w:w="90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Mieszanka o uziarnieniu nieciągłym; nietypowe uziarnienie MM betonu asfaltoweg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ład mieszanki mineralno-asfaltowej powinien być ustalony na podstawie badań próbek wykonanych wg metody Marshalla. Próbki powinny spełniać wymagania podane w tablicy 3 lp. 1 ÷ 5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na warstwa ścieralna z betonu asfaltowego powinna spełniać wymagania podane w tablicy 3 lp. 6÷8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ab/>
      </w:r>
      <w:r>
        <w:rPr>
          <w:rFonts w:cs="Arial" w:ascii="Arial" w:hAnsi="Arial"/>
          <w:b/>
          <w:bCs/>
          <w:color w:val="000000"/>
          <w:sz w:val="18"/>
          <w:szCs w:val="22"/>
        </w:rPr>
        <w:t xml:space="preserve">Tablica 3. Wymagania wobec mieszanek mineralno-asfaltowych oraz warstwy ścieralnej z </w:t>
        <w:br/>
        <w:t xml:space="preserve">                        betonu asfaltowego</w:t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20"/>
        <w:gridCol w:w="1200"/>
        <w:gridCol w:w="2137"/>
        <w:gridCol w:w="1946"/>
      </w:tblGrid>
      <w:tr>
        <w:trPr>
          <w:trHeight w:val="83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p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łaściwośc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ednostki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right="4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agania wobec MMA i warstwy ście</w:t>
              <w:softHyphen/>
              <w:t>ralnej w zależności od kategorii ruch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KR 1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lub KR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KR 3 do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Pa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bilność próbek wg metody Marshalla w temperaturze 60 °C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N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0,3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kształcenie próbek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4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0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pełnienie wolnej przestrzeni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78,0 do 86.0</w:t>
            </w:r>
          </w:p>
        </w:tc>
      </w:tr>
      <w:tr>
        <w:trPr>
          <w:trHeight w:val="21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Grubość warstwy z MMA o uziarnieniu: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6,3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8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2,8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6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  od 0 mm do 20,0 mm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c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3,5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4,0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5,0 do 7,0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skaźnik zagęszczenia warst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warstw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3,0 do 5,0</w:t>
            </w:r>
          </w:p>
        </w:tc>
      </w:tr>
      <w:tr>
        <w:trPr>
          <w:trHeight w:val="432" w:hRule="atLeast"/>
        </w:trPr>
        <w:tc>
          <w:tcPr>
            <w:tcW w:w="97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Dotyczy tylko fazy projektowania składu MMA</w:t>
            </w:r>
          </w:p>
        </w:tc>
      </w:tr>
      <w:tr>
        <w:trPr>
          <w:trHeight w:val="442" w:hRule="atLeast"/>
        </w:trPr>
        <w:tc>
          <w:tcPr>
            <w:tcW w:w="97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óbki zagęszczone 2x75 uderzeń ubijaka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dozowania składników mogą wynosić: jedna działka elementarna wagi. względnie przepływomierza, lecz nie więcej niż ± 2 % w stosunku do masy skład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żeli jest przewidziane dodanie środka adhezyjnego, to powinien on być dozowany do asfaltu w sposób i w ilościach określonych w recepci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w zbiorniku powinien być ogrzewany w sposób pośredni, z układem termostatowania, zapewniającym utrzymanie stałej temperatury z tolerancją ±5° C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w zbiorniku powinna wynosi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50</w:t>
        <w:tab/>
        <w:tab/>
        <w:t xml:space="preserve">145° C÷165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70</w:t>
        <w:tab/>
        <w:tab/>
        <w:t xml:space="preserve">140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dlaD 100       </w:t>
        <w:tab/>
        <w:t xml:space="preserve">135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ł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 C od maksymalnej temperatury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mieszanki mineralno-asfaltowej powinna wynosi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50</w:t>
        <w:tab/>
        <w:t xml:space="preserve">140° C÷17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70</w:t>
        <w:tab/>
        <w:t xml:space="preserve">135° C÷165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100</w:t>
        <w:tab/>
        <w:t xml:space="preserve">130° C÷16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polimeroasfaltem - wg wskazań producenta polimeroasfal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Mieszanka mineralno-asfaltową przegrzana (z oznakami niebieskiego dymu w czasie </w:t>
        <w:tab/>
        <w:t>wytwarzania) oraz o temperaturze niższej od wymaganej powinna być potraktowana jako odpad produkcyjn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olejność czynności przy usuwaniu uszkodzeń 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miejsce uszkodzone (wybój) należy oznaczyć na jezdni według linii prostych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obciąć pionowo krawędzie uszkodzenia do kształtów geometrycznych o bokach prostych (boki równoległe i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prostopadłe do osi jezdni), do jednakowej głębokości na całej wyciętej płaszczyźni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dokonać rozbiórki istniejącej nawierzchni asfaltowej w ramach wyciętego otworu przy użyciu sprzętu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mechaniczneg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powstały otwór oczyścić z rumoszu, kurzu, zanieczyszczeń i niezwiązanych ziarn kruszywa oraz osuszyć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naturalnie palnikie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skropić dno i boki otworu emulsją asfaltową kationową szybkorozpadową lub rozgrzanym asfaltem D-200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</w:rPr>
        <w:t xml:space="preserve">wypełnić otwór mieszanką mineralno- bitumiczną w jednej lub dwóch warstwach (zależnie od głębokości otworu) 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tego samego rodzaju co nawierzchni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wykonaną łatę zagęścić walcem lub wibracyjną płytą zagęszczjącą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załadować i wywieźć pozostały z rozbiórki rumosz samochodem wywrotką w miejsce wskazane przez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Inspektora Nadzoru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rstwa nawierzchni z betonu asfaltowego może być układana, gdy temperatura otoczenia w ciągu doby była nie niższa od 5° C. Nie dopuszcza się układania warstw nawierzchni z betonu asfaltowego podczas opadów atmosferycznych oraz silnego wiatru (V &gt; 16 m/s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ed przystąpieniem do produkcji mieszanek mineralno-asfaltowych jest zobowiązany do przeprowadzenia kontrolnej produkcji w postaci próbnego zarob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zawartości składników mieszanki mineralno-asfaltowej względem składu zaprojektowanego powinny być zawarte w granicach podanych w tablicy 4.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Heading2"/>
        <w:ind w:left="720" w:right="0" w:hanging="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/>
        <w:t xml:space="preserve">Tablica  4.  Tolerancje zawartości składników mieszanki mineralno-asfaltowej  względem                        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22"/>
        </w:rPr>
        <w:t>składu zaprojektowanego przy badaniu pojedynczej próbki metodą ekstrakcji, % m/m.</w:t>
      </w:r>
    </w:p>
    <w:p>
      <w:pPr>
        <w:pStyle w:val="Normal"/>
        <w:shd w:fill="FFFFFF" w:val="clear"/>
        <w:ind w:left="720" w:right="0" w:hanging="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08"/>
        <w:gridCol w:w="1142"/>
        <w:gridCol w:w="1773"/>
      </w:tblGrid>
      <w:tr>
        <w:trPr>
          <w:trHeight w:val="82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kładniki mieszanki mineralno-asfaltowej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zanki   mineralno-asfaltowe do nawierzchni dróg o kategorii ruchu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901" w:hRule="atLeas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56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iarna pozostające na sitach o oczkach # (mm)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1,5; 25,0; 20,0; 16,0; 12,8; 9,6; 8,0; 6,3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; 2,0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4,0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; 0,42; 0,30; 0,18; 0,15; 0,0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2.0</w:t>
            </w:r>
          </w:p>
        </w:tc>
      </w:tr>
      <w:tr>
        <w:trPr>
          <w:trHeight w:val="5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Ziarna przechodzące przez sito o oczkach # (mm) 0,0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1,5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0,3</w:t>
            </w:r>
          </w:p>
        </w:tc>
      </w:tr>
    </w:tbl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emperatura mieszanki wbudowywanej nie powinna być niższa od minimalnej temperatury mieszanki podanej w powyż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czątkowa temperatura mieszanki w czasie zagęszczania powinna wykosić nie mniej ni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50</w:t>
        <w:tab/>
        <w:t xml:space="preserve"> </w:t>
        <w:tab/>
        <w:t>135° C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70</w:t>
        <w:tab/>
        <w:tab/>
        <w:t xml:space="preserve">125° C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100</w:t>
        <w:tab/>
        <w:t>120° C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ltów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skaźnik zagęszczenia ułożonej warstwy powinien być zgodny z wymaganiami podanymi w tablicy 3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6.  KONTROLA  JAKOŚCI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 Wykonawca powinien wykonać badania lepiszcza, wypełniacza oraz kruszyw przeznaczonych do produkcji mieszanki mineralno-asfaltowej i przedstawić wyniki tych badań Inspektorowi Nadzoru do akceptacj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zakończeniu robót dokonać oceny wizualnej wyglądu zewnętrznego i jednorodności nawierzchni wyremontowanej oraz szczelności struktury i szorstkości faktury jak również szczelności połączeń miejsca wyremontowanego z istniejącą nawierzchnią. Pomiar równości nawierzchni wykonać za pomocą łaty profilowej (czterometrowej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remontowana nawierzchnia po zagęszczeniu powinna mieć szczelną strukturę i szorstką fakturę oraz nie powinna zniekształcić profilu podłużnego i poprzecznego drog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7. OBMIA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dnostką obmiarową jest  1 Mg (tona) wbudowanej masy z betonu asfaltow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8. ODBIÓ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uznaje się za wykonane zgodnie z dokumentacją projektową, ST i wymaganiami Inspektora Nadzoru, jeżeli wszystkie pomiary i badania z zachowaniem tolerancji dały wyniki pozytyw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9. PODSTAWA 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Cena wbudowania 1 Mg masy z betonu asfaltowego obejmuje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przygotowawc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bcięcie pionowe krawędz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biórka istniejącej nawierzchni asfaltowej w ramach wyciętego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czyszczenie i osuszenie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opienie dna i krawędzi otworu emulsją asfaltową kationową lub asfaltem D-2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produkowanie mieszanki mineralno-asfaltowej i jej transport na miejsce wbudowania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łożenie ręczne z zagęszczeniem mechanicznym mieszanki minerałno-bitum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aładunek i wywiezienie samochodem wywrotką rumoszu z rozbiór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prowadzenie pomiarów i badań laboratoryjnych wymaganych w specyfikacji technicznej</w:t>
      </w:r>
    </w:p>
    <w:p>
      <w:pPr>
        <w:pStyle w:val="Normal"/>
        <w:shd w:fill="FFFFFF" w:val="clear"/>
        <w:ind w:left="1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10. PRZEPISY  ZWIĄZA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0" w:leader="none"/>
        </w:tabs>
        <w:ind w:left="390" w:right="0" w:hanging="39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22"/>
        </w:rPr>
        <w:t>Norm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1.  PN-B/96-11111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Żwir i mieszank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2.  PN-B/96-11112                             Kruszywa mineralne. Kruszywa łamane do nawierzchni 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3.  PN-B/96-11113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Piasek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4.  PN-C-04024                                  Ropa naftowa i przetwory naftowe. Pakowanie, znakowanie 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transport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5.  PN-C-96170                                  Przetwory naftowe. Asfalty drogowe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6.  PN-C-96173                                  Przetwory naftowe. Asfalty upłynnione AUN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7.  PN-S-04001                                  Drogi samochodowe. Mieszanki mineralno-bitumiczne. Badani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8.  PN-S-96504                                  Drogi samochodowe. Wypełniacz kamienny do mas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bitumiczn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9.  PN-S-96025                                  Drogi samochodowe. Nawierzchnie asfaltowe. Wymag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9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0" w:hanging="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0" w:hanging="0"/>
      <w:jc w:val="both"/>
      <w:outlineLvl w:val="0"/>
    </w:pPr>
    <w:rPr>
      <w:rFonts w:ascii="Arial" w:hAnsi="Arial" w:cs="Arial"/>
      <w:b/>
      <w:bCs/>
      <w:color w:val="000000"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outlineLvl w:val="1"/>
    </w:pPr>
    <w:rPr>
      <w:rFonts w:ascii="Arial" w:hAnsi="Arial" w:cs="Arial"/>
      <w:b/>
      <w:b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0" w:leader="none"/>
      </w:tabs>
      <w:spacing w:before="240" w:after="0"/>
      <w:outlineLvl w:val="2"/>
    </w:pPr>
    <w:rPr>
      <w:rFonts w:ascii="Arial" w:hAnsi="Arial" w:cs="Arial"/>
      <w:b/>
      <w:bCs/>
      <w:color w:val="000000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Times New Roman"/>
      <w:color w:val="000000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hd w:fill="FFFFFF" w:val="clear"/>
      <w:spacing w:lineRule="exact" w:line="264" w:before="384" w:after="0"/>
      <w:ind w:left="1699" w:right="0" w:hanging="979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62" w:before="121" w:after="0"/>
      <w:ind w:left="720" w:right="0" w:hanging="72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701" w:right="0" w:hanging="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38:00Z</dcterms:created>
  <dc:creator>Biuro</dc:creator>
  <dc:description/>
  <dc:language>en-US</dc:language>
  <cp:lastModifiedBy>Andrzej</cp:lastModifiedBy>
  <cp:lastPrinted>2006-02-08T17:19:00Z</cp:lastPrinted>
  <dcterms:modified xsi:type="dcterms:W3CDTF">2009-01-31T19:49:00Z</dcterms:modified>
  <cp:revision>3</cp:revision>
  <dc:subject/>
  <dc:title>1</dc:title>
</cp:coreProperties>
</file>