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6"/>
        </w:rPr>
      </w:pPr>
      <w:r>
        <w:rPr/>
        <w:t>D.08.02.02    CHODNIK  Z  BRUKOWEJ  KOSTKI  BETONOWEJ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  „Przebudowa - remont nawierzchni dróg Cieszyna w 2019 roku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pecyfikacj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nych z wykonaniem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i z definicjami podanymi w ST DM.00.00.00 „Wymagania ogólne” pkt 1.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robót podano w ST DM.00.00.00 „Wymagania ogólne” pkt 1.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 ST DM.00.00.00 „Wymagania ogólne” pkt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2. Betonowa kostka brukowa - wymaga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1. </w:t>
      </w:r>
      <w:r>
        <w:rPr>
          <w:rFonts w:cs="Arial" w:ascii="Arial" w:hAnsi="Arial"/>
          <w:sz w:val="18"/>
        </w:rPr>
        <w:t>Aprobata technicz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2. </w:t>
      </w:r>
      <w:r>
        <w:rPr>
          <w:rFonts w:cs="Arial" w:ascii="Arial" w:hAnsi="Arial"/>
          <w:sz w:val="18"/>
        </w:rPr>
        <w:t xml:space="preserve"> Wygląd zewnętrz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ktura wyrobu powinna być zwarta, bez rys, pęknięć, plam i ubytków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  <w:sz w:val="18"/>
        </w:rPr>
        <w:t></w:t>
      </w:r>
      <w:r>
        <w:rPr>
          <w:rFonts w:cs="Arial" w:ascii="Arial" w:hAnsi="Arial"/>
          <w:sz w:val="18"/>
        </w:rPr>
        <w:t xml:space="preserve"> 80 m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3. </w:t>
      </w:r>
      <w:r>
        <w:rPr>
          <w:rFonts w:cs="Arial" w:ascii="Arial" w:hAnsi="Arial"/>
          <w:sz w:val="18"/>
        </w:rPr>
        <w:t>Kształt, wymiary i kolor kostki brukowej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miarowe wynoszą: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ług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szerok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grub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Kolory kostek produkowanych aktualnie w kraju to: szary, ceglany, klinkierowy, grafitowy, żółty i brązow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</w:t>
      </w:r>
      <w:r>
        <w:rPr>
          <w:rFonts w:cs="Arial" w:ascii="Arial" w:hAnsi="Arial"/>
          <w:sz w:val="18"/>
        </w:rPr>
        <w:t>Cechy fizykomechaniczne betonowych kostek brukowych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echy fizykomechaniczne betonowych kostek brukowych</w:t>
      </w:r>
    </w:p>
    <w:tbl>
      <w:tblPr>
        <w:tblW w:w="75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najmniejsza pojedynczej kostki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ąkliwość wodą wg PN-B-06250 [2]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óbek nie zamrażanych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ość na tarczy Boehmego wg PN-B-04111 [1], mm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3. Materiały do produkcji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Cemen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2.  </w:t>
      </w:r>
      <w:r>
        <w:rPr>
          <w:rFonts w:cs="Arial" w:ascii="Arial" w:hAnsi="Arial"/>
          <w:sz w:val="18"/>
        </w:rPr>
        <w:t>Kruszywo do beton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3. </w:t>
      </w:r>
      <w:r>
        <w:rPr>
          <w:rFonts w:cs="Arial" w:ascii="Arial" w:hAnsi="Arial"/>
          <w:sz w:val="18"/>
        </w:rPr>
        <w:t>Wod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oda powinna być odmiany „1” i odpowiadać wymaganiom PN-B-32250 [5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4. </w:t>
      </w:r>
      <w:r>
        <w:rPr>
          <w:rFonts w:cs="Arial" w:ascii="Arial" w:hAnsi="Arial"/>
          <w:sz w:val="18"/>
        </w:rPr>
        <w:t>Dodat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sowane barwniki powinny zapewnić kostce trwałe wybarwienie. Powinny to być barwniki nieorgani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Materiały do podsypki cementowo – piaskowej 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 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stosowany do podsypki i wypełnienia spoin powinien być cementem portlandzkim klasy 32,5, odpowiadający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i przechowywanie cementu powinny być zgodne z BN-88/6731-08 [13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2. Kruszyw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 podsypkę i do wypełniania spoin powinno odpowiadać wymaganiom normy PN-B-06712 [7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ypkę stosuje się mieszankę kruszywa naturalnego o frakcji od 0 do 8 mm, a do zaprawy cementowo-piaskowej o frakcji od 0 do 4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pyłów w kruszywie na podsypkę cementowo-żwirową i do zaprawy cementowo-piaskowej nie może przekraczać 3%, a na podsypkę żwirową - 8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wymagania i badania wg PN-B-06712 [7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3. Wod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Woda stosowana do podsypki i zaprawy cementowo-piaskowej, powinna odpowiadać wymaganiom PN-B-32250 [10]. Powinna to być woda „odmiany 1”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sprzętu podano w ST DM.00.00.00 „Wymagania ogólne” pkt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chodnika z kostki bruk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ijaków ręcznych i mechanicznych, do ubijania kost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 i lekkich walców wibracyjnych, do ubijania kostki po pierwszym ubiciu ręczny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transportu podano w ST DM.00.00.00 „Wymagania ogólne” pkt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betonowych kostek brukowych</w:t>
      </w:r>
    </w:p>
    <w:p>
      <w:pPr>
        <w:pStyle w:val="TextBody"/>
        <w:rPr>
          <w:rFonts w:ascii="Arial" w:hAnsi="Arial" w:cs="Arial"/>
          <w:sz w:val="18"/>
        </w:rPr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tki betonowe można również przewozić samochodami na paletach transportowych produce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Transport kruszywa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wykonania robót podano w ST DM.00.00.00 „Wymagania ogólne” pkt 5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odsyp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z kostki brukowej betonowej  stosować  podsypkę   cementowo-piask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zastosowanej podsypki powinien być zgodny z dokumentacją projektową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dla materiałów stosowanych na podsypkę powinny być zgodne z pkt 2 niniejszej ST oraz z PN-S-96026 [1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podsypki powinna być zgodna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wodnocementowy dla podsypki cementowo-piaskowej lub cementowo-żwirowej, powinien wynosić od 0,20 do 0,25, a wytrzymałość na ściskanie  R</w:t>
      </w:r>
      <w:r>
        <w:rPr>
          <w:rFonts w:cs="Arial" w:ascii="Arial" w:hAnsi="Arial"/>
          <w:sz w:val="18"/>
          <w:vertAlign w:val="subscript"/>
        </w:rPr>
        <w:t>7</w:t>
      </w:r>
      <w:r>
        <w:rPr>
          <w:rFonts w:cs="Arial" w:ascii="Arial" w:hAnsi="Arial"/>
          <w:sz w:val="18"/>
        </w:rPr>
        <w:t xml:space="preserve"> = 10 MPa, R</w:t>
      </w:r>
      <w:r>
        <w:rPr>
          <w:rFonts w:cs="Arial" w:ascii="Arial" w:hAnsi="Arial"/>
          <w:sz w:val="18"/>
          <w:vertAlign w:val="subscript"/>
        </w:rPr>
        <w:t>28</w:t>
      </w:r>
      <w:r>
        <w:rPr>
          <w:rFonts w:cs="Arial" w:ascii="Arial" w:hAnsi="Arial"/>
          <w:sz w:val="18"/>
        </w:rPr>
        <w:t xml:space="preserve"> = 14 MPa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kładanie chodnika z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TextBody"/>
        <w:rPr>
          <w:rFonts w:ascii="Arial" w:hAnsi="Arial" w:cs="Arial"/>
          <w:sz w:val="18"/>
        </w:rPr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gęszczania nawierzchni z betonowych kostek brukowych nie wolno używać walca.</w:t>
      </w:r>
    </w:p>
    <w:p>
      <w:pPr>
        <w:pStyle w:val="TextBody"/>
        <w:rPr>
          <w:rFonts w:ascii="Arial" w:hAnsi="Arial" w:cs="Arial"/>
          <w:sz w:val="16"/>
        </w:rPr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zasady kontroli jakości robót podano w ST DM.00.00.00 „Wymagania ogólne” pkt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Pozostałe wymagania określono w OST D-05.02.23 „Nawierzchnia z kostki brukowej betonowej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 Badania w czas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Sprawdzenie podsypki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prawdzenie podsypki polega na stwierdzeniu zgodności z dokumentacją projektową oraz z wymaganiami określonymi  w p.5.2. niniejszej ST 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prawdzenie wykonania chodnika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awidłowości wykonania chodnika z betonowych kostek brukowych  polega na stwierdzeniu zgodności wykonania z dokumentacją projektową oraz wymaganiami pkt 5.3 niniejszej ST: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erzenie szerokości spoin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ubijania (wibrowania)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wypełnienia spoin,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sprawdzenie, czy przyjęty deseń (wzór) i kolor nawierzchni jest zachowany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6.4. Sprawdzenie cech geometrycznych chodni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 xml:space="preserve"> Sprawdzenie równości chodnik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prawdzenie równości nawierzchni przeprowadzać należy łatą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prawdzenie profilu podłuż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Odchylenia od projektowanej niwelety chodnika w punktach załamania niwelety nie mogą przekraczać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Sprawdzenie przekroju poprzecz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zekroju poprzecznego dokonywać należy szablonem z poziomicą,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3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bmiaru robót podano w ST DM.00.00.00 „Wymagania ogólne” pkt 7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dbioru robót podano w ST DM.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ST DM.00.00.00 „Wymagania ogólne” pkt 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25:00Z</dcterms:created>
  <dc:creator>BZD BDIM Sp. z o.o.</dc:creator>
  <dc:description/>
  <cp:keywords>specyfikacje drogi drogownictwo ost</cp:keywords>
  <dc:language>en-US</dc:language>
  <cp:lastModifiedBy>Andrzej</cp:lastModifiedBy>
  <cp:lastPrinted>2005-08-06T23:05:00Z</cp:lastPrinted>
  <dcterms:modified xsi:type="dcterms:W3CDTF">2014-07-14T15:31:00Z</dcterms:modified>
  <cp:revision>23</cp:revision>
  <dc:subject>ost</dc:subject>
  <dc:title>D-08.02.00</dc:title>
</cp:coreProperties>
</file>