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Times New Roman" w:hAnsi="Times New Roman" w:eastAsia="Arial-BoldMT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</w:rPr>
        <w:t>Załącznik 8 do SIWZ - Klauzula związana z ochroną danych osobowych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Arial-BoldMT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eastAsia="zh-CN"/>
        </w:rPr>
        <w:t>Numer zamówienia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none"/>
          <w:lang w:eastAsia="ar-SA"/>
        </w:rPr>
        <w:t xml:space="preserve">  11/ZP/DZ/18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5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em Pani/Pana danych osobowych jest Dyrektor Miejskiego Zarząd Dróg w Cieszyni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, ul. Liburnia 4, 43-400 Cieszyn, tel: 33 858 28 90,                                           e-mail: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sekretariatmzd@mzd.cieszyn.pl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spektor ochrony danych osobowych w Miejskim Zarządzie Dróg w Cieszynie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kontakt: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joannadlugokecka@mzd.cieszyn.pl  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w 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11/ZP/DZ/18</w:t>
      </w:r>
      <w:r>
        <w:rPr>
          <w:rFonts w:cs="Times New Roman" w:ascii="Times New Roman" w:hAnsi="Times New Roman"/>
          <w:i/>
          <w:sz w:val="24"/>
          <w:szCs w:val="24"/>
        </w:rPr>
        <w:t xml:space="preserve"> pn. „Przebudowa drogi powiatowej Nr 2624S wraz z budową muru oporowego wzdłuż ul. Frysztackiej na odcinku od ul. Hażlaskiej do ul. Folwarcznej w Cieszynie” - ETAP 1.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owadzonym w trybie przetargu nieograniczoneg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Pani/Pana dane osobowe będą przechowywane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przez okres dwóch lat od dnia                      31 grudnia następującego po złożeniu zestawienia wydatków do Komisji Europejskiej, w którym ujęto ostateczne wydatki dotyczące zakończenia projektu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Dokładny termin przez jaki Pani/Pana dane osobowe będą przechowywa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e nie jest możliwy do określenia.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                    w sposób zautomatyzowany, stosowanie do art. 22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right="0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right="0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right="0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                   w art. 18 ust. 2 RODO ***;  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right="0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4"/>
        </w:numPr>
        <w:spacing w:lineRule="auto" w:line="360" w:before="0" w:after="15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709" w:right="0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709" w:right="0" w:hanging="283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pacing w:lineRule="auto" w:line="254" w:before="0" w:after="1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b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uto" w:line="254" w:before="0" w:after="160"/>
      <w:ind w:left="0" w:right="0" w:hanging="0"/>
      <w:jc w:val="left"/>
    </w:pPr>
    <w:rPr>
      <w:rFonts w:ascii="Calibri" w:hAnsi="Calibri" w:eastAsia="Calibri" w:cs="Calibri"/>
      <w:color w:val="00000A"/>
      <w:kern w:val="2"/>
      <w:sz w:val="22"/>
      <w:szCs w:val="22"/>
      <w:lang w:val="pl-PL" w:eastAsia="en-US" w:bidi="ar-SA"/>
    </w:rPr>
  </w:style>
  <w:style w:type="character" w:styleId="WW8Num1z0">
    <w:name w:val="WW8Num1z0"/>
    <w:qFormat/>
    <w:rPr>
      <w:rFonts w:ascii="Times New Roman" w:hAnsi="Times New Roman" w:cs="Times New Roman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160"/>
      <w:ind w:left="720" w:right="0" w:hanging="0"/>
    </w:pPr>
    <w:rPr/>
  </w:style>
  <w:style w:type="paragraph" w:styleId="Footnote">
    <w:name w:val="Footnote Text"/>
    <w:basedOn w:val="Normal"/>
    <w:pPr>
      <w:numPr>
        <w:ilvl w:val="0"/>
        <w:numId w:val="0"/>
      </w:numPr>
      <w:suppressLineNumbers/>
      <w:spacing w:lineRule="atLeast" w:line="100" w:before="0" w:after="0"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36:00Z</dcterms:created>
  <dc:creator>Marcin Rycko</dc:creator>
  <dc:description/>
  <dc:language>en-US</dc:language>
  <cp:lastModifiedBy/>
  <cp:lastPrinted>2018-05-30T05:37:00Z</cp:lastPrinted>
  <dcterms:modified xsi:type="dcterms:W3CDTF">2018-06-14T08:48:44Z</dcterms:modified>
  <cp:revision>6</cp:revision>
  <dc:subject/>
  <dc:title>Klauzula RODO</dc:title>
</cp:coreProperties>
</file>