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1620" w:right="0" w:hanging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05.03.17.  </w:t>
        <w:tab/>
        <w:t>REMONT CZĄSTKOWY NAWIERZCHNI BITUMICZNYCH</w:t>
      </w:r>
    </w:p>
    <w:p>
      <w:pPr>
        <w:pStyle w:val="Normal"/>
        <w:ind w:left="1620" w:right="0" w:hanging="1620"/>
        <w:jc w:val="both"/>
        <w:rPr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  <w:r>
        <w:rPr>
          <w:rFonts w:cs="Arial" w:ascii="Arial" w:hAnsi="Arial"/>
          <w:b/>
          <w:sz w:val="22"/>
        </w:rPr>
        <w:t>MASĄ ASFALTOW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 WSTĘP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budowy : </w:t>
      </w:r>
      <w:r>
        <w:rPr>
          <w:rFonts w:cs="Arial" w:ascii="Arial" w:hAnsi="Arial"/>
          <w:b/>
          <w:bCs/>
          <w:sz w:val="18"/>
          <w:shd w:fill="FFFFFF" w:val="clear"/>
        </w:rPr>
        <w:t xml:space="preserve">„Remont – odnowa nawierzchni dróg Cieszyna w 2017”.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2. Zakres stosowania Specyfikacj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/>
        </w:rPr>
        <w:t>Ustalenia zawarte w niniejszej Specyfikacji mają zastosowanie przy wykonywaniu remontu cząstkowego nawierzchni bitumicznych masą asfaltową 0/20 i 0/25 i lokalizacji zgodnej z Dokumentacją Projektow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 Określenia   podstawow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1. Moduł sztywności</w:t>
      </w:r>
      <w:r>
        <w:rPr>
          <w:rFonts w:cs="Arial" w:ascii="Arial" w:hAnsi="Arial"/>
          <w:sz w:val="18"/>
        </w:rPr>
        <w:t xml:space="preserve"> - jest to stosunek naprężenia ściskającego przy pełzaniu do odkształcenia jednostkowego wywołanego przez to naprężenie w określonych warunkach badania (obciążenia, temperatury i czasu), wyrażony w MP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Określenia podane w niniejszej ST są zgodne z obowiązującymi Polskimi normami i określeniami podanymi w ST DM.00.00.00 „Wymagania Ogólne” 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Tekst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/>
          <w:sz w:val="18"/>
        </w:rPr>
        <w:t>Wykonawca  robót  jest   odpowiedzialny   za   jakość   wykonanych   robót   oraz    ich   zgodność z   Rysunkami, Specyfikacjami i poleceniami  Kierownika Projektu.  Ogólne wymagania dotyczące robót podano w Specyfikacji DM.00.00.00. „Wymagania ogólne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2.1. Ogólne wymagania dotyczące materiałów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gólne wymagania dotyczące materiałów, ich pozyskiwania i składowania, podano w OST DM.00.00.00.  „Wymagania ogólne " pkt.2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2. Asfalt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Należy stosować asfalt drogowy spełniający wymagania określone w PN-C-96170:1965 </w:t>
      </w:r>
      <w:r>
        <w:rPr>
          <w:rFonts w:cs="Arial" w:ascii="Arial" w:hAnsi="Arial"/>
          <w:i/>
          <w:iCs/>
          <w:color w:val="000000"/>
          <w:sz w:val="18"/>
          <w:szCs w:val="22"/>
        </w:rPr>
        <w:t>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 zależności od rodzaju warstwy i kategorii ruchu należy stosować asfalty drogowe podane w tablicy l i 2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2.3. Wypełniacz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wypełniacz wapienny, spełniający wymagania określone w PN-S-96504:1961 dla wypełniacza podstawowego. Przechowywanie wypełniacza powinno być zgodne z PN-S-96504:1961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eastAsia="Arial" w:cs="Arial" w:ascii="Arial" w:hAnsi="Arial"/>
          <w:b/>
          <w:color w:val="000000"/>
          <w:sz w:val="18"/>
          <w:szCs w:val="22"/>
        </w:rPr>
        <w:t xml:space="preserve">                              </w:t>
      </w:r>
      <w:r>
        <w:rPr>
          <w:rFonts w:cs="Arial" w:ascii="Arial" w:hAnsi="Arial"/>
          <w:b/>
          <w:color w:val="000000"/>
          <w:sz w:val="18"/>
          <w:szCs w:val="22"/>
        </w:rPr>
        <w:t>Tablica 1.  Wymagania wobec materiałów do warstwy ścieralnej z betonu asfaltoweg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8905" w:type="dxa"/>
        <w:jc w:val="left"/>
        <w:tblInd w:w="7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568"/>
        <w:gridCol w:w="2665"/>
      </w:tblGrid>
      <w:tr>
        <w:trPr>
          <w:trHeight w:val="464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Lp.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Rodzaj materiału, nr normy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ategoria ruchu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 3-6</w:t>
            </w:r>
          </w:p>
        </w:tc>
      </w:tr>
      <w:tr>
        <w:trPr>
          <w:trHeight w:val="25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Kruszywo   łamane   granulowan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g PN-B-11112: 1996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) z litego surowca skalnego, ze ska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magmowych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przeobrażonych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osadowych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b) z surowca sztucznego (żużle pomiedziowe i stalownicze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) z surowca naturalnie rozdrobnionego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,II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; gat. 1</w:t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w.</w:t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w.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0" w:leader="none"/>
              </w:tabs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; gat. 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0" w:leader="none"/>
              </w:tabs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0" w:leader="none"/>
              </w:tabs>
              <w:ind w:left="0" w:right="0"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,II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; gat. 1</w:t>
            </w:r>
          </w:p>
        </w:tc>
      </w:tr>
      <w:tr>
        <w:trPr>
          <w:trHeight w:val="36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uszywo łamane zwykłe  wg PN-B-11112:1996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28" w:leader="none"/>
              </w:tabs>
              <w:snapToGrid w:val="false"/>
              <w:ind w:left="0" w:right="-4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Żwir i mieszanka wg PN-B-11111:1996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-40" w:hanging="0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Grys i żwir kruszony wg WT/MK-CZDP 84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kl.I; gat. 1</w:t>
            </w:r>
          </w:p>
        </w:tc>
      </w:tr>
      <w:tr>
        <w:trPr>
          <w:trHeight w:val="4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iasek wg PN-B-11113:1996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ypełniacz mineralny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) wg PN-S-96504:196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b) innego pochodzenia wg orzeczenia laboratorium    </w:t>
              <w:br/>
              <w:t xml:space="preserve">    drogowego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odstawow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18" w:hanging="0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sfalt drogowy wg PN-C-96170:1965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D 50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  <w:lang w:val="de-DE"/>
              </w:rPr>
              <w:t>3)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, D 70</w:t>
            </w:r>
          </w:p>
        </w:tc>
      </w:tr>
      <w:tr>
        <w:trPr>
          <w:trHeight w:val="7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8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 xml:space="preserve">Polimeroasfalt drogowy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g   TWT   PAD.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Prace IBDiM  4/93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DE30 A,B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bscript"/>
                <w:lang w:val="en-US"/>
              </w:rPr>
              <w:t>,</w:t>
            </w:r>
          </w:p>
          <w:p>
            <w:pPr>
              <w:pStyle w:val="Normal"/>
              <w:shd w:fill="FFFFFF" w:val="clear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DE80 A,B,C.</w:t>
            </w:r>
          </w:p>
          <w:p>
            <w:pPr>
              <w:pStyle w:val="Normal"/>
              <w:shd w:fill="FFFFFF" w:val="clear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P80</w:t>
            </w:r>
          </w:p>
        </w:tc>
      </w:tr>
      <w:tr>
        <w:trPr>
          <w:trHeight w:val="626" w:hRule="atLeast"/>
        </w:trPr>
        <w:tc>
          <w:tcPr>
            <w:tcW w:w="8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74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tylko pod względem ścieralności w bębnie kulowym, pozostałe cechy jak dla kl. I; gat. 1</w:t>
            </w:r>
          </w:p>
        </w:tc>
      </w:tr>
      <w:tr>
        <w:trPr>
          <w:trHeight w:val="920" w:hRule="atLeast"/>
        </w:trPr>
        <w:tc>
          <w:tcPr>
            <w:tcW w:w="8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tylko dolomity kl.I, gat. 1 w ilości = 50% m/m we frakcji grysowej w mieszance z innymi kruszywami, w ilości = 100% m/m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we frakcji piaskowej oraz kwarcyty i piaskowce bez ograniczenia ilościowego</w:t>
            </w:r>
          </w:p>
        </w:tc>
      </w:tr>
      <w:tr>
        <w:trPr>
          <w:trHeight w:val="446" w:hRule="atLeast"/>
        </w:trPr>
        <w:tc>
          <w:tcPr>
            <w:tcW w:w="8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preferowany rodzaj asfal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22"/>
        </w:rPr>
        <w:t>2.4. Kruszywo</w:t>
      </w:r>
    </w:p>
    <w:p>
      <w:pPr>
        <w:pStyle w:val="Normal"/>
        <w:shd w:fill="FFFFFF" w:val="clear"/>
        <w:ind w:left="0" w:right="420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W zależności od kategorii ruchu i warstwy należy stosować kruszywa podane w </w:t>
        <w:br/>
        <w:t>tablicy l i 2. Składowanie kruszywa powinno odbywać się w warunkach zabezpieczających je przed zanieczyszczeniem i zmieszaniem z innymi asortymentami kruszywa lub jego frakcjami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274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5. Asfalt upłynnion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asfalt upłynniony spełniający wymagania określone w PN-C-96173:1974.</w:t>
        <w:b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6. Emulsja asfaltowa kationowa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drogowe kationowe emulsje asfaltowe spełniające wymagania określone w WT.EmA-94.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3.   SPRZĘT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wca przystępujący do wykonania remontu cząstkowego nawierzchni bitumicznych masą asfaltową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twórni   stacjonarnej   (otaczarki)   o  mieszaniu   cyklicznym   lub   ciągłym  do  wytwarzania</w:t>
        <w:br/>
        <w:t>mieszanek mineralno-asfaltow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iły tarczowej lub frezark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zczotki do czyszczenia ręcznej lub mechanicznej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prężarki z osprzętem do czyszczen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łota spalinoweg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rapiarki do lepiszcz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alców lekkich i średnich stalowych gładki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łyt wibracyjnych zagęszczających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amochodów- samowyładowczych z przykryciem brezent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64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4. TRANSPORT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Asfalt należy przewozić zgodnie z zasadami podanymi w PN-C-04024:1991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eszankę betonu asfaltowego należy przewozić pojazdami samowyładowczymi wyposażonymi w pokrowce brezentowe.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W czasie transportu mieszanka powinna być przykryta pokrowce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Czas transportu od załadunku do rozładunku nie powinien przekraczać 2 godzin z jednoczesnym spełnieniem warunku zachowania temperatury wbudowania</w:t>
      </w:r>
      <w:r>
        <w:rPr>
          <w:rFonts w:cs="Arial" w:ascii="Arial" w:hAnsi="Arial"/>
          <w:sz w:val="18"/>
          <w:szCs w:val="22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Zaleca się stosowanie samochodów termosów </w:t>
      </w:r>
      <w:r>
        <w:rPr>
          <w:rFonts w:cs="Arial" w:ascii="Arial" w:hAnsi="Arial"/>
          <w:i/>
          <w:iCs/>
          <w:color w:val="000000"/>
          <w:sz w:val="18"/>
          <w:szCs w:val="22"/>
        </w:rPr>
        <w:t xml:space="preserve">z </w:t>
      </w:r>
      <w:r>
        <w:rPr>
          <w:rFonts w:cs="Arial" w:ascii="Arial" w:hAnsi="Arial"/>
          <w:color w:val="000000"/>
          <w:sz w:val="18"/>
          <w:szCs w:val="22"/>
        </w:rPr>
        <w:t>podwójnymi ścianami skrzyni wyposażonej w system ogrzewcz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5. WYKONANIE 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d przystąpieniem do robót, w terminie uzgodnionym z Inspektorem Nadzoru, Wykonawca dostarczy Inspektorem Nadzoru do akceptacji projekt składu mieszanki mineralno-asfaltowej oraz wyniki badań laboratoryjnych i próbki materiałów pobrane w obecności Inspektora nadzor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ojektowanie mieszanki mineralno-asfaltowej polega na: doborze składników mieszanki, doborze optymalnej ilości asfaltu, określeniu jej właściwości i porównaniu wyników z założeniami projektowym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zywa uziarnienia mieszanki mineralnej powinna mieścić się w polu dobrego uziarnienia wyznaczonego przez krzywe graniczn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Rzędne krzywych granicznych uziarnienia mieszanek mineralnych do warstwy ścieralnej z betonu asfaltowego oraz orientacyjne zawartości asfaltu podano w tablicy 2. </w:t>
      </w:r>
    </w:p>
    <w:p>
      <w:pPr>
        <w:pStyle w:val="TextBodyIndent"/>
        <w:rPr/>
      </w:pPr>
      <w:r>
        <w:rPr/>
        <w:t xml:space="preserve">Tablica 2. Rzędne krzywych granicznych uziarnienia mieszanki mineralnej do warstwy </w:t>
        <w:br/>
        <w:t xml:space="preserve">  ścieralnej z betonu asfaltowego oraz orientacyjne zawartości asfaltu</w:t>
      </w:r>
    </w:p>
    <w:p>
      <w:pPr>
        <w:pStyle w:val="TextBodyIndent"/>
        <w:rPr/>
      </w:pPr>
      <w:r>
        <w:rPr/>
      </w:r>
    </w:p>
    <w:tbl>
      <w:tblPr>
        <w:tblW w:w="899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9"/>
        <w:gridCol w:w="240"/>
        <w:gridCol w:w="360"/>
        <w:gridCol w:w="360"/>
        <w:gridCol w:w="360"/>
        <w:gridCol w:w="315"/>
        <w:gridCol w:w="402"/>
        <w:gridCol w:w="640"/>
        <w:gridCol w:w="637"/>
        <w:gridCol w:w="643"/>
        <w:gridCol w:w="645"/>
        <w:gridCol w:w="635"/>
        <w:gridCol w:w="639"/>
        <w:gridCol w:w="641"/>
        <w:gridCol w:w="666"/>
      </w:tblGrid>
      <w:tr>
        <w:trPr>
          <w:trHeight w:val="642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miar oczek sit # w mm, zawartość; asfaltu</w:t>
            </w:r>
          </w:p>
        </w:tc>
        <w:tc>
          <w:tcPr>
            <w:tcW w:w="7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Rzędne krzywych granicznych uziarnienia MM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 zależności od kategorii ruchu</w:t>
            </w:r>
          </w:p>
        </w:tc>
      </w:tr>
      <w:tr>
        <w:trPr>
          <w:trHeight w:val="28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146" w:type="dxa"/>
            <w:gridSpan w:val="8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7" w:right="0" w:firstLine="37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KR 3 do KR 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right="29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77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 xml:space="preserve">od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0 mm do 20,0 mm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right="58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20,0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mm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16,0 mm</w:t>
            </w:r>
          </w:p>
        </w:tc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12,8 mm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7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1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Przechodzi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rzez: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6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,8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,6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3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3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5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0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8</w:t>
            </w:r>
          </w:p>
        </w:tc>
      </w:tr>
      <w:tr>
        <w:trPr>
          <w:trHeight w:val="682" w:hRule="atLeast"/>
        </w:trPr>
        <w:tc>
          <w:tcPr>
            <w:tcW w:w="1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Zawartość ziarn </w:t>
            </w:r>
          </w:p>
          <w:p>
            <w:pPr>
              <w:pStyle w:val="Normal"/>
              <w:shd w:fill="FFFFFF" w:val="clear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&gt;2,0 mm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64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5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8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42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7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3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5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3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18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2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1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07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rientacyjna zawartość asfaltu w MM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,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4,3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,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5</w:t>
            </w:r>
          </w:p>
        </w:tc>
      </w:tr>
      <w:tr>
        <w:trPr>
          <w:trHeight w:val="451" w:hRule="atLeast"/>
        </w:trPr>
        <w:tc>
          <w:tcPr>
            <w:tcW w:w="8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Mieszanka o uziarnieniu nieciągłym; nietypowe uziarnienie MM betonu asfaltoweg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ład mieszanki mineralno-asfaltowej powinien być ustalony na podstawie badań próbek wykonanych wg metody Marshalla. Próbki powinny spełniać wymagania podane w tablicy 3 lp. 1 ÷ 5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na warstwa ścieralna z betonu asfaltowego powinna spełniać wymagania podane w tablicy 3 lp. 6÷8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left="629" w:righ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ab/>
      </w:r>
      <w:r>
        <w:rPr>
          <w:rFonts w:cs="Arial" w:ascii="Arial" w:hAnsi="Arial"/>
          <w:b/>
          <w:bCs/>
          <w:color w:val="000000"/>
          <w:sz w:val="18"/>
          <w:szCs w:val="22"/>
        </w:rPr>
        <w:t xml:space="preserve">Tablica 3. Wymagania wobec mieszanek mineralno-asfaltowych oraz warstwy ścieralnej z </w:t>
        <w:br/>
        <w:t xml:space="preserve">                        betonu asfaltowego</w:t>
      </w:r>
    </w:p>
    <w:p>
      <w:pPr>
        <w:pStyle w:val="Normal"/>
        <w:shd w:fill="FFFFFF" w:val="clear"/>
        <w:ind w:left="629" w:righ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70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720"/>
        <w:gridCol w:w="1200"/>
        <w:gridCol w:w="2137"/>
        <w:gridCol w:w="1926"/>
      </w:tblGrid>
      <w:tr>
        <w:trPr>
          <w:trHeight w:val="83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mallCaps/>
                <w:color w:val="000000"/>
                <w:sz w:val="18"/>
                <w:szCs w:val="22"/>
              </w:rPr>
              <w:t>L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p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łaściwości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ednostki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right="4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magania wobec MMA i warstwy ście</w:t>
              <w:softHyphen/>
              <w:t>ralnej w zależności od kategorii ruch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 xml:space="preserve">KR 1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lub KR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KR 3 do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KR 6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Moduł sztywności pełzania 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Pa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14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tabilność próbek wg metody Marshalla w temperaturze 60 °C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N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0,3 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kształcenie próbek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2,0 do 4,4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olna przestrzeń w próbkach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%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(V/V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2,0 do 4,0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pełnienie wolnej przestrzeni w próbkach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%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78,0 do 86.0</w:t>
            </w:r>
          </w:p>
        </w:tc>
      </w:tr>
      <w:tr>
        <w:trPr>
          <w:trHeight w:val="21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Grubość warstwy z MMA o uziarnieniu: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6,3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8,0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12,8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16,0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  od 0 mm do 20,0 mm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c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right="0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3,5 do 5,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4,0 do 5,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5,0 do 7,0</w:t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skaźnik zagęszczenia warst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%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olna przestrzeń w warstwi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%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(V/V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3,0 do 5,0</w:t>
            </w:r>
          </w:p>
        </w:tc>
      </w:tr>
      <w:tr>
        <w:trPr>
          <w:trHeight w:val="432" w:hRule="atLeast"/>
        </w:trPr>
        <w:tc>
          <w:tcPr>
            <w:tcW w:w="97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Dotyczy tylko fazy projektowania składu MMA</w:t>
            </w:r>
          </w:p>
        </w:tc>
      </w:tr>
      <w:tr>
        <w:trPr>
          <w:trHeight w:val="442" w:hRule="atLeast"/>
        </w:trPr>
        <w:tc>
          <w:tcPr>
            <w:tcW w:w="97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Próbki zagęszczone 2x75 uderzeń ubijaka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olerancje dozowania składników mogą wynosić: jedna działka elementarna wagi. względnie przepływomierza, lecz nie więcej niż ± 2 % w stosunku do masy składnik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Jeżeli jest przewidziane dodanie środka adhezyjnego, to powinien on być dozowany do asfaltu w sposób i w ilościach określonych w recepci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Asfalt w zbiorniku powinien być ogrzewany w sposób pośredni, z układem termostatowania, zapewniającym utrzymanie stałej temperatury z tolerancją ±5° C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nimalna i maksymalna temperatura w zbiorniku powinna wynosi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D 50</w:t>
        <w:tab/>
        <w:tab/>
        <w:t xml:space="preserve">145° C÷165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D 70</w:t>
        <w:tab/>
        <w:tab/>
        <w:t xml:space="preserve">140° C÷160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dlaD 100       </w:t>
        <w:tab/>
        <w:t xml:space="preserve">135° C÷160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polimeroasfaltu - wg wskazań producenta polimeroasfał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 C od maksymalnej temperatury mieszanki mineralno-asfaltow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nimalna i maksymalna temperatura mieszanki mineralno-asfaltowej powinna wynosi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50</w:t>
        <w:tab/>
        <w:t xml:space="preserve">140° C÷170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70</w:t>
        <w:tab/>
        <w:t xml:space="preserve">135° C÷165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100</w:t>
        <w:tab/>
        <w:t xml:space="preserve">130° C÷160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polimeroasfaltem - wg wskazań producenta polimeroasfal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Mieszanka mineralno-asfaltową przegrzana (z oznakami niebieskiego dymu w czasie </w:t>
        <w:tab/>
        <w:t>wytwarzania) oraz o temperaturze niższej od wymaganej powinna być potraktowana jako odpad produkcyjn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olejność czynności przy usuwaniu uszkodzeń 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- miejsce uszkodzone (wybój) należy oznaczyć na jezdni według linii prostych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obciąć pionowo krawędzie uszkodzenia do kształtów geometrycznych o bokach prostych (boki równoległe i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prostopadłe do osi jezdni), do jednakowej głębokości na całej wyciętej płaszczyźnie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dokonać rozbiórki istniejącej nawierzchni asfaltowej w ramach wyciętego otworu przy użyciu sprzętu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mechanicznego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powstały otwór oczyścić z rumoszu, kurzu, zanieczyszczeń i niezwiązanych ziarn kruszywa oraz osuszyć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naturalnie palnikie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- skropić dno i boki otworu emulsją asfaltową kationową szybkorozpadową lub rozgrzanym asfaltem D-200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- </w:t>
      </w:r>
      <w:r>
        <w:rPr>
          <w:rFonts w:cs="Arial" w:ascii="Arial" w:hAnsi="Arial"/>
          <w:sz w:val="18"/>
          <w:szCs w:val="22"/>
        </w:rPr>
        <w:t xml:space="preserve">wypełnić otwór mieszanką mineralno- bitumiczną w jednej lub dwóch warstwach (zależnie od głębokości otworu) 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tego samego rodzaju co nawierzchnia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wykonaną łatę zagęścić walcem lub wibracyjną płytą zagęszczjącą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- załadować i wywieźć pozostały z rozbiórki rumosz samochodem wywrotką w miejsce wskazane przez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Inspektora Nadzoru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arstwa nawierzchni z betonu asfaltowego może być układana, gdy temperatura otoczenia w ciągu doby była nie niższa od 5° C. Nie dopuszcza się układania warstw nawierzchni z betonu asfaltowego podczas opadów atmosferycznych oraz silnego wiatru (V &gt; 16 m/s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wca przed przystąpieniem do produkcji mieszanek mineralno-asfaltowych jest zobowiązany do przeprowadzenia kontrolnej produkcji w postaci próbnego zarob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olerancje zawartości składników mieszanki mineralno-asfaltowej względem składu zaprojektowanego powinny być zawarte w granicach podanych w tablicy 4.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Heading2"/>
        <w:ind w:left="720" w:right="0" w:hanging="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/>
        <w:t xml:space="preserve">Tablica  4.  Tolerancje zawartości składników mieszanki mineralno-asfaltowej  względem                         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22"/>
        </w:rPr>
        <w:t>składu zaprojektowanego przy badaniu pojedynczej próbki metodą ekstrakcji, % m/m.</w:t>
      </w:r>
    </w:p>
    <w:p>
      <w:pPr>
        <w:pStyle w:val="Normal"/>
        <w:shd w:fill="FFFFFF" w:val="clear"/>
        <w:ind w:left="720" w:right="0" w:hanging="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tbl>
      <w:tblPr>
        <w:tblW w:w="898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608"/>
        <w:gridCol w:w="1142"/>
        <w:gridCol w:w="1753"/>
      </w:tblGrid>
      <w:tr>
        <w:trPr>
          <w:trHeight w:val="826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Lp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kładniki mieszanki mineralno-asfaltowej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zanki   mineralno-asfaltowe do nawierzchni dróg o kategorii ruchu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 3-6</w:t>
            </w:r>
          </w:p>
        </w:tc>
      </w:tr>
      <w:tr>
        <w:trPr>
          <w:trHeight w:val="901" w:hRule="atLeas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right="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56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Ziarna pozostające na sitach o oczkach # (mm)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1,5; 25,0; 20,0; 16,0; 12,8; 9,6; 8,0; 6,3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0; 2,0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4,0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85; 0,42; 0,30; 0,18; 0,15; 0,0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2.0</w:t>
            </w:r>
          </w:p>
        </w:tc>
      </w:tr>
      <w:tr>
        <w:trPr>
          <w:trHeight w:val="5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Ziarna przechodzące przez sito o oczkach # (mm) 0,07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1,5</w:t>
            </w:r>
          </w:p>
        </w:tc>
      </w:tr>
      <w:tr>
        <w:trPr>
          <w:trHeight w:val="3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sfalt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0,3</w:t>
            </w:r>
          </w:p>
        </w:tc>
      </w:tr>
    </w:tbl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emperatura mieszanki wbudowywanej nie powinna być niższa od minimalnej temperatury mieszanki podanej w powyż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czątkowa temperatura mieszanki w czasie zagęszczania powinna wykosić nie mniej ni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50</w:t>
        <w:tab/>
        <w:t xml:space="preserve"> </w:t>
        <w:tab/>
        <w:t>135° C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70</w:t>
        <w:tab/>
        <w:tab/>
        <w:t xml:space="preserve">125° C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100</w:t>
        <w:tab/>
        <w:t>120° C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polimeroasfaltu - wg wskazań producenta polimeroasfaltów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Wskaźnik zagęszczenia ułożonej warstwy powinien być zgodny z wymaganiami podanymi w tablicy 3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6.  KONTROLA  JAKOŚCI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d przystąpieniem do robót Wykonawca powinien wykonać badania lepiszcza, wypełniacza oraz kruszyw przeznaczonych do produkcji mieszanki mineralno-asfaltowej i przedstawić wyniki tych badań Inspektorowi Nadzoru do akceptacj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 zakończeniu robót dokonać oceny wizualnej wyglądu zewnętrznego i jednorodności nawierzchni wyremontowanej oraz szczelności struktury i szorstkości faktury jak również szczelności połączeń miejsca wyremontowanego z istniejącą nawierzchnią. Pomiar równości nawierzchni wykonać za pomocą łaty profilowej (czterometrowej)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remontowana nawierzchnia po zagęszczeniu powinna mieć szczelną strukturę i szorstką fakturę oraz nie powinna zniekształcić profilu podłużnego i poprzecznego drog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7. OBMIAR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Jednostką obmiarową jest  1 Mg (tona) wbudowanej masy z betonu asfaltow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8. ODBIÓR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boty uznaje się za wykonane zgodnie z dokumentacją projektową, ST i wymaganiami Inspektora Nadzoru, jeżeli wszystkie pomiary i badania z zachowaniem tolerancji dały wyniki pozytyw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9. PODSTAWA  PŁATN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Cena wbudowania 1 Mg masy z betonu asfaltowego obejmuje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boty przygotowawcz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bcięcie pionowe krawędz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zbiórka istniejącej nawierzchni asfaltowej w ramach wyciętego otwor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czyszczenie i osuszenie otwor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ropienie dna i krawędzi otworu emulsją asfaltową kationową lub asfaltem D-2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produkowanie mieszanki mineralno-asfaltowej i jej transport na miejsce wbudowania,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złożenie ręczne z zagęszczeniem mechanicznym mieszanki minerałno-bitumi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aładunek i wywiezienie samochodem wywrotką rumoszu z rozbiórk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prowadzenie pomiarów i badań laboratoryjnych wymaganych w specyfikacji technicznej</w:t>
      </w:r>
    </w:p>
    <w:p>
      <w:pPr>
        <w:pStyle w:val="Normal"/>
        <w:shd w:fill="FFFFFF" w:val="clear"/>
        <w:ind w:left="1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10. PRZEPISY  ZWIĄZA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0" w:leader="none"/>
        </w:tabs>
        <w:ind w:left="390" w:right="0" w:hanging="39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22"/>
        </w:rPr>
        <w:t>Norm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1.  PN-B/96-11111                             Kruszywa mineralne. Kruszywa naturalne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 Żwir i mieszanka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2.  PN-B/96-11112                             Kruszywa mineralne. Kruszywa łamane do nawierzchni 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3.  PN-B/96-11113                             Kruszywa mineralne. Kruszywa naturalne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 Piasek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4.  PN-C-04024                                  Ropa naftowa i przetwory naftowe. Pakowanie, znakowanie 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transport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5.  PN-C-96170                                  Przetwory naftowe. Asfalty drogowe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6.  PN-C-96173                                  Przetwory naftowe. Asfalty upłynnione AUN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7.  PN-S-04001                                  Drogi samochodowe. Mieszanki mineralno-bitumiczne. Badania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8.  PN-S-96504                                  Drogi samochodowe. Wypełniacz kamienny do mas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bitumiczn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9.  PN-S-96025                                  Drogi samochodowe. Nawierzchnie asfaltowe. Wymag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9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22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8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right="0" w:hanging="0"/>
      <w:jc w:val="both"/>
      <w:outlineLvl w:val="0"/>
    </w:pPr>
    <w:rPr>
      <w:rFonts w:ascii="Arial" w:hAnsi="Arial" w:cs="Arial"/>
      <w:b/>
      <w:bCs/>
      <w:color w:val="000000"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0" w:right="0" w:hanging="0"/>
      <w:outlineLvl w:val="1"/>
    </w:pPr>
    <w:rPr>
      <w:rFonts w:ascii="Arial" w:hAnsi="Arial" w:cs="Arial"/>
      <w:b/>
      <w:bCs/>
      <w:color w:val="000000"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0" w:leader="none"/>
      </w:tabs>
      <w:spacing w:before="240" w:after="0"/>
      <w:outlineLvl w:val="2"/>
    </w:pPr>
    <w:rPr>
      <w:rFonts w:ascii="Arial" w:hAnsi="Arial" w:cs="Arial"/>
      <w:b/>
      <w:bCs/>
      <w:color w:val="000000"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22"/>
    </w:rPr>
  </w:style>
  <w:style w:type="character" w:styleId="WW8Num8z1">
    <w:name w:val="WW8Num8z1"/>
    <w:qFormat/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left="0" w:right="0" w:firstLine="851"/>
      <w:jc w:val="both"/>
    </w:pPr>
    <w:rPr>
      <w:rFonts w:ascii="Arial" w:hAnsi="Arial" w:eastAsia="Times New Roman" w:cs="Times New Roman"/>
      <w:color w:val="000000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hd w:fill="FFFFFF" w:val="clear"/>
      <w:spacing w:lineRule="exact" w:line="264" w:before="384" w:after="0"/>
      <w:ind w:left="1699" w:right="0" w:hanging="979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62" w:before="121" w:after="0"/>
      <w:ind w:left="720" w:right="0" w:hanging="720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701" w:right="0" w:hanging="0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9:38:00Z</dcterms:created>
  <dc:creator>Biuro</dc:creator>
  <dc:description/>
  <dc:language>en-US</dc:language>
  <cp:lastModifiedBy>Andrzej</cp:lastModifiedBy>
  <cp:lastPrinted>2006-02-08T17:19:00Z</cp:lastPrinted>
  <dcterms:modified xsi:type="dcterms:W3CDTF">2009-01-31T19:49:00Z</dcterms:modified>
  <cp:revision>3</cp:revision>
  <dc:subject/>
  <dc:title>1</dc:title>
</cp:coreProperties>
</file>