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D.08.00.00. </w:t>
        <w:tab/>
        <w:t>ELEMENTY ULIC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D.08.01.01. </w:t>
        <w:tab/>
        <w:t xml:space="preserve">KRAWĘŻNIKI BETONOW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</w:t>
      </w:r>
      <w:r>
        <w:rPr>
          <w:rFonts w:cs="Arial" w:ascii="Arial" w:hAnsi="Arial"/>
          <w:sz w:val="18"/>
          <w:shd w:fill="FFFFFF" w:val="clear"/>
        </w:rPr>
        <w:t xml:space="preserve">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7”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boty, których dotyczy specyfikacja obejmują wszystkie czynności umożliwiające i mające na celu wykonanie, kontrolę i odbiór krawężników betonowych i kamiennych. Szczegółową lokalizację krawężników określa Dokumentacja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rzeczowy obejmuj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ustawieniem krawężników betonowych na ławie betonowej z oporem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1.4. Określenia podstawowe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Krawężniki betonowe </w:t>
      </w:r>
      <w:r>
        <w:rPr>
          <w:rFonts w:cs="Arial" w:ascii="Arial" w:hAnsi="Arial"/>
          <w:sz w:val="18"/>
        </w:rPr>
        <w:t xml:space="preserve">- prefabrykowane betonowe elementy rozgraniczające chodniki dla pieszych od jezdni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2. Krawężniki kamienne </w:t>
      </w:r>
      <w:r>
        <w:rPr>
          <w:rFonts w:cs="Arial" w:ascii="Arial" w:hAnsi="Arial"/>
          <w:sz w:val="18"/>
        </w:rPr>
        <w:t>– kamienne elementy rozgraniczające chodniki dla pieszych od jezdni.</w:t>
      </w:r>
    </w:p>
    <w:p>
      <w:pPr>
        <w:pStyle w:val="Normal"/>
        <w:ind w:left="540" w:right="0" w:hanging="5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3. Ława </w:t>
      </w:r>
      <w:r>
        <w:rPr>
          <w:rFonts w:cs="Arial" w:ascii="Arial" w:hAnsi="Arial"/>
          <w:sz w:val="18"/>
        </w:rPr>
        <w:t>- betonowa warstwa nośna służąca do umocnienia krawężnika oraz przenosząca obcią</w:t>
        <w:softHyphen/>
        <w:t xml:space="preserve">żenie krawężnika na grunt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4. Opór </w:t>
      </w:r>
      <w:r>
        <w:rPr>
          <w:rFonts w:cs="Arial" w:ascii="Arial" w:hAnsi="Arial"/>
          <w:sz w:val="18"/>
        </w:rPr>
        <w:t xml:space="preserve">- beton na zewnętrznej stronie krawężnika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5. Podsypka </w:t>
      </w:r>
      <w:r>
        <w:rPr>
          <w:rFonts w:cs="Arial" w:ascii="Arial" w:hAnsi="Arial"/>
          <w:sz w:val="18"/>
        </w:rPr>
        <w:t>- warstwa wyrównawcza z zaprawy cementowo-piaskowej ułożona bezpo</w:t>
        <w:softHyphen/>
        <w:t xml:space="preserve">średnio na ławie. </w:t>
      </w:r>
    </w:p>
    <w:p>
      <w:pPr>
        <w:pStyle w:val="Normal"/>
        <w:ind w:left="540" w:right="0" w:hanging="540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1.4.6. </w:t>
      </w:r>
      <w:r>
        <w:rPr>
          <w:rFonts w:cs="Arial" w:ascii="Arial" w:hAnsi="Arial"/>
          <w:sz w:val="18"/>
        </w:rPr>
        <w:t>Pozostałe określenia są zgodne z obowiązującymi odpowiednimi normami i z defini</w:t>
        <w:softHyphen/>
        <w:t xml:space="preserve">cjami podanymi w DM.00.00.00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robót podano w Specyfikacji  DM.00.00.00 "Wymaga</w:t>
        <w:softHyphen/>
        <w:t xml:space="preserve">nia ogólne" pkt 5.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</w:t>
        <w:softHyphen/>
        <w:t>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1. Warunki ogólne stosowania materiałów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materiałów, ich pozyskiwania i składowania podano w Specy</w:t>
        <w:softHyphen/>
        <w:t xml:space="preserve">fikacji DM.00.00.00 "Wymagania Ogólne”, pkt. 2.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Podstawowe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 drogowe o wymiarach 15x20x100, typu trapezowego i inne typy krawęż</w:t>
        <w:softHyphen/>
        <w:t xml:space="preserve">ników betonowych (najazdowych) o wymiarach 15x22 cm powinny spełniać wymagania normy BN-80/6775-03/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ystkie materiały użyte do budowy powinny pochodzić tylko ze źródeł uzgodnionych i zatwier</w:t>
        <w:softHyphen/>
        <w:t xml:space="preserve">dzonych przez Inspektora Nadzor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Źródła materiałów powinny być wybrane przez wykonawcę z wyprzedzeniem przed rozpo</w:t>
        <w:softHyphen/>
        <w:t>częciem robót nie później niż 3 tygodnie. Każdy typ  materiału (krawężników, betonu na ławę, cementu, pia</w:t>
        <w:softHyphen/>
        <w:t>sku, masy zalewowej) powinien posiadać dokument potwierdzający jego jakość na podstawie prze</w:t>
        <w:softHyphen/>
        <w:t>prowadzonych badań. Badania, pomiary elementów i warunki skła</w:t>
        <w:softHyphen/>
        <w:t xml:space="preserve">dowania, powinny być zgodne z wymaganiami normy BN-80/6775-03/0l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Preferowane są wyroby (krawężniki) i wytwórnie posiadające aprobatę techniczną IBDi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3. Krawężniki betonow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robót należy użyć krawężnik drogowy prostokątny lub trapezowy, jednowar</w:t>
        <w:softHyphen/>
        <w:t xml:space="preserve">stwowy, gatunku I. Krawężniki winny być wykonane z betonu, spełniającego wymagania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lasa nie niższa niż B 30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siąkliwość nie większa niż 5%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rozoodporność nie niższa niż F 150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ścieralność na tarczy Boehmego, określona stratą wysokości nie większa niż 3,5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erzchnie krawężników powinny być bez rys , pęknięć i ubytków betonu. Krawędzie ele</w:t>
        <w:softHyphen/>
        <w:t>mentów powinny być równe i proste.  Tekstura i kolor powierzchni górnej  (licowej) powinny być jedno</w:t>
        <w:softHyphen/>
        <w:t xml:space="preserve">rodne, struktura zwarta. Dopuszczalne odchyłki wymiarów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wysokości ± 3 m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szerokości i długości ± 8 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glądu zewnętrznego należy przeprowadzić na podstawie oględzin elementu poprzez pomiar i policzenie uszkodzeń występujących na powierzchniach i krawędziach ele</w:t>
        <w:softHyphen/>
        <w:t xml:space="preserve">mentu. Pomiarów należy dokonywać zgodnie z PN-B-10021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>W razie wystąpienia wątpliwości Inspektor Nadzoru może zmienić sposób pobierania próbek lub posze</w:t>
        <w:softHyphen/>
        <w:t>rzyć za</w:t>
        <w:softHyphen/>
        <w:t>kres kontroli krawężników o inny rodzaj badań .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5. Materiały na podsypkę i wypełnienia szczelin pomiędzy ściankami bocznym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mieszankę cementowo-piaskową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: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la podsypki z cementu portlandzkiego klasy 32,5 PN-B-19701 i z piasku naturalnego speł</w:t>
        <w:softHyphen/>
        <w:t xml:space="preserve">niającego wymagania PN-B-06712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>-  1:2 dla wypełnienia szczelin z cementu portlandzkiego klasy 32,5 wg PN-B-19701 i z pia</w:t>
        <w:softHyphen/>
        <w:t xml:space="preserve">sku wg PN-B-06711. </w:t>
      </w:r>
    </w:p>
    <w:p>
      <w:pPr>
        <w:pStyle w:val="Normal"/>
        <w:ind w:left="90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6. Materiały na ławę krawężnika z oporem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awężniki powinny być posadowione na ławie z oporem wykonanej z betonu klasy B-10 według PN-B-06250. Do wykonywania betonu należy użyć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 xml:space="preserve">cementu portlandzkiego marki 25 wg PN-B-30000 lub portlandzkiego z dodatkami wg PN-B- 30001, lub hutniczego wg PN-B-30005,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>kruszywa spełniającego wymagania normy PN-B-06712; uziarnienie kruszywa wchodzą</w:t>
        <w:softHyphen/>
        <w:t>cego w skład mieszanki betonowej powinno być tak dobrane, aby mieszanka ta wykazywała maksy</w:t>
        <w:softHyphen/>
        <w:t>malną zagęszczalność i urabialność przy minimalnym zużyciu ce</w:t>
        <w:softHyphen/>
        <w:t xml:space="preserve">mentu i wody, </w:t>
      </w:r>
    </w:p>
    <w:p>
      <w:pPr>
        <w:pStyle w:val="Normal"/>
        <w:numPr>
          <w:ilvl w:val="0"/>
          <w:numId w:val="5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y wg PN-B-32250,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   można  użyć  dodatków  lub domieszek  według  zasad  wymienionych  w PN-B-06250  i posia</w:t>
        <w:softHyphen/>
        <w:t xml:space="preserve">dających aprobatę techniczną IBDiM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Uszczelnianie spoin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zczelnianie spoin przy użyciu zaprawy niskoskurczowej. Wyrób musi mieć ważną Aprobatę Techniczn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8. Przechowywanie i składowani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powinny być składowane w pozycji wbudowania na otwartej przestrzeni, na podłożu wyrównanym  i  odwodnionym  z  zastosowaniem  podkładek  i  przekładek  lub  na  paletach trans</w:t>
        <w:softHyphen/>
        <w:t xml:space="preserve">portowy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ment można przechowywać nie dłużej niż 3 miesiące. Przechowywanie i transport cementu wg BN-88/6731-08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Kruszywa należy magazynować w pryzmach na dobrze odwodnionym, utwardzonym placu w wa</w:t>
        <w:softHyphen/>
        <w:t>runkach zabezpieczających przed zanieczyszczeniem i przed wymieszaniem różnych ro</w:t>
        <w:softHyphen/>
        <w:t xml:space="preserve">dzajów i frakcji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ytuspecyfikacji"/>
        <w:spacing w:lineRule="auto" w:line="240" w:before="0" w:after="0"/>
        <w:rPr>
          <w:sz w:val="16"/>
        </w:rPr>
      </w:pPr>
      <w:r>
        <w:rPr>
          <w:rFonts w:cs="Arial" w:ascii="Arial" w:hAnsi="Arial"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1. Ogólne wymagania dotyczące sprzę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Specyfikacji DM.00.00.00 "Wymagania ogólne" pkt.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2.  Do wytwarzania betonu na ławy z oporem</w:t>
      </w:r>
      <w:r>
        <w:rPr>
          <w:rFonts w:cs="Arial" w:ascii="Arial" w:hAnsi="Arial"/>
          <w:sz w:val="18"/>
        </w:rPr>
        <w:t xml:space="preserve">: </w:t>
      </w:r>
    </w:p>
    <w:p>
      <w:pPr>
        <w:pStyle w:val="Tekstpodstawowywcity3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>-  wytwórnia stacjonarne do wytwarzania mieszanki betonowej wyposażona w urządzenia do wago</w:t>
        <w:softHyphen/>
        <w:t xml:space="preserve">wego dozowania skład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</w:t>
        <w:tab/>
        <w:t xml:space="preserve">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1. Ogólne wymagania dotyczące transpor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 "Wymagania Ogólne" pkt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  </w:t>
      </w:r>
      <w:r>
        <w:rPr>
          <w:rFonts w:cs="Arial" w:ascii="Arial" w:hAnsi="Arial"/>
          <w:sz w:val="18"/>
        </w:rPr>
        <w:t>Krawężniki mogą być przewożone dowolnymi środkami transportu. W trakcie trans</w:t>
        <w:softHyphen/>
        <w:t>portu po</w:t>
        <w:softHyphen/>
        <w:t>winny być zabezpieczone przed przemieszczaniem się i uszkodzeniem. Należy je układać na podkła</w:t>
        <w:softHyphen/>
        <w:t>dach i przekładkach drewnianych.  Sposób ich załadunku na środki trans</w:t>
        <w:softHyphen/>
        <w:t xml:space="preserve">portowe i zabezpieczenie przed przesunięciem w czasie jazdy powinny być zgodne z normą BN-88/6775- 03/01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rodukowaną  mieszankę  betonową  należy  dostarczać  na  budowę  w  warunkach za</w:t>
        <w:softHyphen/>
        <w:t>bezpie</w:t>
        <w:softHyphen/>
        <w:t xml:space="preserve">czających przed wysychaniem, wpływami atmosferycznymi i segregacją. </w:t>
      </w:r>
      <w:r>
        <w:rPr>
          <w:rFonts w:cs="Arial" w:ascii="Arial" w:hAnsi="Arial"/>
          <w:sz w:val="18"/>
          <w:lang w:val="en-US"/>
        </w:rPr>
        <w:t xml:space="preserve">Transport cementu wg BN-88/6731-08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 xml:space="preserve">Pozostałe materiały wg Specyfikacji DM.00.00.00 "Wymagania ogólne". 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O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Wykonanie rozbiórki istniejącego krawężnika przewidziano w Specyfikacji DM.01.02.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Koryto pod ławę należy wykonać o wymiarach umożliwiających ustawienie szalunku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Dno wykonanego wykopu powinno być  wyrównane, z odpowiednim spadkiem podłużnym zgod</w:t>
        <w:softHyphen/>
        <w:t xml:space="preserve">nym z Rysunkiem i zagęszczone do wskaźnika zagęszczenia minimum 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5.2. Wykonanie ławy betonowej i ustawienie krawężnika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 wykonywanym wykopie pod ławę betonową i krawężnik należy, zgodnie z rzędnymi wyso</w:t>
        <w:softHyphen/>
        <w:t>kościowymi i wymiarami w planie na podstawie Rysunku. Szalunki z desek grubości 25-32 mm, powinny być wykonane pod ławy i opory. Betonowanie ław należy wykonywać zgodnie z wymaga</w:t>
        <w:softHyphen/>
        <w:t xml:space="preserve">niami normy PN-63B-06251.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Na wykonanej ławie betonowej należy wykonać podsypkę cementowo-piaskową grub. 5 cm i przy sznurach ustawić krawężniki betonowe do wymaganych rzędnych wysokościo</w:t>
        <w:softHyphen/>
        <w:t xml:space="preserve">wych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po 28 dniach nie mniejszą niż 14 MPa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>5.2.3.</w:t>
      </w:r>
      <w:r>
        <w:rPr>
          <w:rFonts w:cs="Arial" w:ascii="Arial" w:hAnsi="Arial"/>
          <w:sz w:val="18"/>
        </w:rPr>
        <w:t xml:space="preserve"> Po ustawieniu krawężników założyć szalunki z desek i wykonać opór z betonu B-10. Wyso</w:t>
        <w:softHyphen/>
        <w:t xml:space="preserve">kość oporu powinna wynosić 10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1. Ogólne zasady kontroli jakości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 "Wymagania Ogólne" pkt. 5. </w:t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2. Kontrola w czasie wykonyw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ystematycznej kontroli prowadzonych robót. Kontrola po</w:t>
        <w:softHyphen/>
        <w:t xml:space="preserve">winna obejmować: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nie robót zgodnie z Dokumentacją Projektową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zygotowania koryta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ustawienia szalunków pod ławy betonowe (wysokościowo i w planie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gęszczenie betonu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miary wykonanej ławy (pomiar w dwóch dowolnie wybranych punktach na każde 100 m ławy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ć posadowienia krawężników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ów w planie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równość górnej powierzchni krawęż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3. Dopuszczalne tolerancje wykon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 się następujące tolerancje wykonania robót: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tolerancje wymiarów wykonanej ławy mogą wynosić dla wysokości ± 10%, a dla szeroko</w:t>
        <w:softHyphen/>
        <w:t xml:space="preserve">ści ± 20% wymiaru projektowanego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odchylenie niwelety górnej płaszczyzny krawężnika od niwelety projektowanej może wy</w:t>
        <w:softHyphen/>
        <w:t xml:space="preserve">nosić ± 1 cm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a w planie od linii projektowanej może wynosić ± 1 cm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-  prześwit pomiędzy górną powierzchnią krawężnika i łatą 3 nie powinien być większy od 0,5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sz w:val="16"/>
        </w:rPr>
      </w:pPr>
      <w:r>
        <w:rPr>
          <w:rFonts w:cs="Arial" w:ascii="Arial" w:hAnsi="Arial"/>
          <w:sz w:val="18"/>
        </w:rPr>
        <w:t>6.4. Sprawdzenie cech zewnętrzn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ględziny zewnętrzne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wymiarów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przy pomocy  linii z podziałką milimetr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odchyłki wymiarowe 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1 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er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0,3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równości powierzchni obrobionych zgodnie z zasadami  normy BN-66/6775-0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kątów – wg normy jw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szczerb i uszkodzeń – wg normy jw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wizualne sprawdzenie faktur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5. Badania laboratoryjn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ywać na żądanie Inspektora Nadzoru przy braku atest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adanie wytrzymałości skały z której zostały wyprodukowane krawężniki wg PN-84/B-04110. dostarcza wytwór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krawężnik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nasiąkliwości wg PN-85/B-0410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odporności na zamrażanie wg PN-85/B-04102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ścieralności na tarczy Boehmego wg PN-84/B-0411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wytrzymałości na uderzenie wg PN-67/B-0411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wytrzymałości na ściskanie na wyciętych z gotowego elementu próbkach sze</w:t>
        <w:softHyphen/>
        <w:t>ściennych o minimalnym wymiarz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boku 10 cm wg PN-B-06250 - 1 raz przed przystąpieniem do ro</w:t>
        <w:softHyphen/>
        <w:t>bót i w przypadkach wątpliwych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nasiąkliwości betonu na próbkach o nieregularnym kształcie wyciętych z goto</w:t>
        <w:softHyphen/>
        <w:t>wego elementu wg PN-06250 - 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az przed przystąpieniem do robót i w przypadkach wątpli</w:t>
        <w:softHyphen/>
        <w:t xml:space="preserve">wych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odporności betonu na działanie mrozu wg PN-B-06250 i w przypadkach wątpli</w:t>
        <w:softHyphen/>
        <w:t>wych, badania ścieralności beton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na tarczy Boehmego wg PN-B-04111 - 1 raz przed przystą</w:t>
        <w:softHyphen/>
        <w:t>pieniem do robót i w przypadkach wątpliwych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Wykonywane badania, pomiary, atesty i orzeczenia laboratoryjne o materiałach winny być przez Wykonawcę rejestrowane i gromadzone celem przedstawienia Inspektorowi Nadzoru w trakcie odbiorów, bądź na jego życzeni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/>
        <w:t>Jednostką obmiarową jest metr (m) dla wykonanego krawężnika betonowego lub kamiennego na ławie betonowej z oporem.</w:t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2"/>
        <w:tabs>
          <w:tab w:val="clear" w:pos="709"/>
          <w:tab w:val="left" w:pos="426" w:leader="none"/>
        </w:tabs>
        <w:rPr>
          <w:sz w:val="20"/>
        </w:rPr>
      </w:pPr>
      <w:r>
        <w:rPr/>
        <w:t>Odbioru elementów ulic dokonuje się na zasadach odbioru Robót zanikających i ulegających zakryciu (ławy). Odbiór elementów ulic powinien być zgłoszony i przeprowadzony w czasie umożliwiającym wykonanie ewentualnych napraw wadliwie wykonanych Robót bez hamowania ich postępu, tj. przed ułożeniem warstwy ścieralnej.</w:t>
      </w:r>
    </w:p>
    <w:p>
      <w:pPr>
        <w:pStyle w:val="Normal"/>
        <w:tabs>
          <w:tab w:val="clear" w:pos="709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łaci się za metr (m) wykonanego krawężnika na ławie betonowej. Cen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transport wszystkich materiałów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czynności wymienionych w niniejszej specyfikacji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omiarów i sprawdzeń,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rFonts w:cs="Arial" w:ascii="Arial" w:hAnsi="Arial"/>
          <w:sz w:val="18"/>
        </w:rPr>
        <w:t>- oznakowanie i zabezpieczenie Robót i jego utrzymani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80/6775-03/04 </w:t>
        <w:tab/>
        <w:t>Elementy nawierzchni dróg, ulic, parkingów i torowisk tramwajo</w:t>
        <w:softHyphen/>
        <w:t xml:space="preserve">wych. Krawężniki i obrzeż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BN-80/6775-03/0l </w:t>
        <w:tab/>
        <w:t>Elementy nawierzchni dróg, ulic, parkingów i torowisk tramwajo</w:t>
        <w:softHyphen/>
        <w:t>wych. Prefa</w:t>
        <w:softHyphen/>
        <w:t xml:space="preserve">brykaty budowlane z betonu. Wspólne wymagania i badani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 BN-80/6775-03/03 </w:t>
        <w:tab/>
        <w:t>Elementy nawierzchni dróg, ulic, parkingów i torowisk tramwajo</w:t>
        <w:softHyphen/>
        <w:t xml:space="preserve">wych. Płyty chodnikow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4. PN-88/B-30000 </w:t>
        <w:tab/>
        <w:t xml:space="preserve">Cement portlandzki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5. BN-88/B-6731-08</w:t>
        <w:tab/>
        <w:t xml:space="preserve">Cement. </w:t>
      </w:r>
      <w:r>
        <w:rPr>
          <w:rFonts w:cs="Arial" w:ascii="Arial" w:hAnsi="Arial"/>
          <w:sz w:val="18"/>
        </w:rPr>
        <w:t xml:space="preserve">Transport i przechowywani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 PN-79IB-06711   </w:t>
        <w:tab/>
        <w:t xml:space="preserve">Kruszywa mineralne. Piasek do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7. PN-88/B-32250   </w:t>
        <w:tab/>
        <w:t xml:space="preserve">Materiały budowlane. Woda do betonów i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8. PN-B-04111      </w:t>
        <w:tab/>
        <w:t xml:space="preserve">Materiały kamienne. Oznaczanie ścieralności na tarczy Boehmego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8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firstLine="141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2z0">
    <w:name w:val="WW8Num2z0"/>
    <w:qFormat/>
    <w:rPr>
      <w:rFonts w:ascii="Times New Roman" w:hAnsi="Times New Roman" w:cs="Arial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1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18"/>
      <w:u w:val="none"/>
    </w:rPr>
  </w:style>
  <w:style w:type="character" w:styleId="WW8Num156z0">
    <w:name w:val="WW8Num156z0"/>
    <w:qFormat/>
    <w:rPr>
      <w:rFonts w:ascii="Arial" w:hAnsi="Arial" w:cs="Arial"/>
      <w:b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18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18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  <w:u w:val="non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/>
      <w:i w:val="false"/>
      <w:sz w:val="18"/>
      <w:u w:val="none"/>
    </w:rPr>
  </w:style>
  <w:style w:type="character" w:styleId="WW8Num203z0">
    <w:name w:val="WW8Num203z0"/>
    <w:qFormat/>
    <w:rPr>
      <w:rFonts w:ascii="Arial" w:hAnsi="Arial" w:cs="Arial"/>
      <w:sz w:val="18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1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/>
      <w:i w:val="false"/>
      <w:sz w:val="18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/>
      <w:i w:val="false"/>
      <w:sz w:val="18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1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6z0">
    <w:name w:val="WW8Num256z0"/>
    <w:qFormat/>
    <w:rPr>
      <w:rFonts w:ascii="Arial" w:hAnsi="Arial" w:cs="Arial"/>
      <w:b/>
      <w:i w:val="false"/>
      <w:sz w:val="18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18"/>
      <w:u w:val="none"/>
    </w:rPr>
  </w:style>
  <w:style w:type="character" w:styleId="WW8Num260z0">
    <w:name w:val="WW8Num260z0"/>
    <w:qFormat/>
    <w:rPr>
      <w:b/>
      <w:sz w:val="28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/>
      <w:i w:val="false"/>
      <w:sz w:val="18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18"/>
      <w:u w:val="none"/>
    </w:rPr>
  </w:style>
  <w:style w:type="character" w:styleId="WW8Num283z0">
    <w:name w:val="WW8Num2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2z0">
    <w:name w:val="WW8Num292z0"/>
    <w:qFormat/>
    <w:rPr>
      <w:rFonts w:ascii="Arial" w:hAnsi="Arial" w:cs="Arial"/>
      <w:b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/>
      <w:i w:val="false"/>
      <w:sz w:val="18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Arial" w:hAnsi="Arial" w:cs="Arial"/>
      <w:b/>
      <w:i w:val="false"/>
      <w:sz w:val="18"/>
      <w:u w:val="non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Wingdings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18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Courier New" w:hAnsi="Courier New" w:cs="Wingding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Arial" w:hAnsi="Arial" w:cs="Arial"/>
      <w:b w:val="false"/>
      <w:i w:val="false"/>
      <w:sz w:val="1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18"/>
      <w:u w:val="none"/>
    </w:rPr>
  </w:style>
  <w:style w:type="character" w:styleId="WW8Num341z0">
    <w:name w:val="WW8Num3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/>
      <w:i w:val="false"/>
      <w:sz w:val="18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  <w:u w:val="none"/>
    </w:rPr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0z0">
    <w:name w:val="WW8Num360z0"/>
    <w:qFormat/>
    <w:rPr>
      <w:rFonts w:ascii="Arial" w:hAnsi="Arial" w:cs="Arial"/>
      <w:b/>
      <w:i w:val="false"/>
      <w:sz w:val="18"/>
      <w:u w:val="none"/>
    </w:rPr>
  </w:style>
  <w:style w:type="character" w:styleId="WW8Num361z0">
    <w:name w:val="WW8Num3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1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18"/>
      <w:u w:val="none"/>
    </w:rPr>
  </w:style>
  <w:style w:type="character" w:styleId="WW8Num365z0">
    <w:name w:val="WW8Num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Arial" w:hAnsi="Arial" w:cs="Arial"/>
      <w:b/>
      <w:i w:val="false"/>
      <w:sz w:val="18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Arial" w:hAnsi="Arial" w:cs="Arial"/>
      <w:b/>
      <w:i w:val="false"/>
      <w:sz w:val="18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5z1">
    <w:name w:val="WW8Num395z1"/>
    <w:qFormat/>
    <w:rPr>
      <w:b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0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/>
      <w:i w:val="false"/>
      <w:sz w:val="18"/>
      <w:u w:val="none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/>
      <w:i w:val="false"/>
      <w:sz w:val="18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18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Arial" w:hAnsi="Arial" w:cs="Arial"/>
      <w:b/>
      <w:i w:val="false"/>
      <w:sz w:val="18"/>
      <w:u w:val="none"/>
    </w:rPr>
  </w:style>
  <w:style w:type="character" w:styleId="WW8Num417z0">
    <w:name w:val="WW8Num4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/>
      <w:i w:val="false"/>
      <w:sz w:val="18"/>
      <w:u w:val="none"/>
    </w:rPr>
  </w:style>
  <w:style w:type="character" w:styleId="WW8Num426z0">
    <w:name w:val="WW8Num4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18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0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18"/>
      <w:u w:val="none"/>
    </w:rPr>
  </w:style>
  <w:style w:type="character" w:styleId="WW8Num457z0">
    <w:name w:val="WW8Num4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Arial" w:hAnsi="Arial" w:cs="Arial"/>
      <w:b/>
      <w:i w:val="false"/>
      <w:sz w:val="18"/>
      <w:u w:val="none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18"/>
      <w:u w:val="none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>
      <w:b/>
    </w:rPr>
  </w:style>
  <w:style w:type="character" w:styleId="WW8Num467z1">
    <w:name w:val="WW8Num467z1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0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18"/>
      <w:u w:val="none"/>
    </w:rPr>
  </w:style>
  <w:style w:type="character" w:styleId="WW8Num484z0">
    <w:name w:val="WW8Num4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/>
      <w:i w:val="false"/>
      <w:sz w:val="18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18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18"/>
      <w:u w:val="none"/>
    </w:rPr>
  </w:style>
  <w:style w:type="character" w:styleId="WW8Num512z0">
    <w:name w:val="WW8Num512z0"/>
    <w:qFormat/>
    <w:rPr>
      <w:u w:val="singl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/>
      <w:i w:val="false"/>
      <w:sz w:val="18"/>
      <w:u w:val="no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18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2z0">
    <w:name w:val="WW8Num532z0"/>
    <w:qFormat/>
    <w:rPr>
      <w:rFonts w:ascii="Arial" w:hAnsi="Arial" w:cs="Arial"/>
      <w:b/>
      <w:i w:val="false"/>
      <w:sz w:val="18"/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/>
      <w:i w:val="false"/>
      <w:sz w:val="18"/>
      <w:u w:val="none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/>
      <w:i w:val="false"/>
      <w:sz w:val="18"/>
      <w:u w:val="none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18"/>
      <w:u w:val="no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sz w:val="18"/>
      <w:u w:val="none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18"/>
      <w:u w:val="none"/>
    </w:rPr>
  </w:style>
  <w:style w:type="character" w:styleId="WW8Num564z0">
    <w:name w:val="WW8Num5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18"/>
      <w:u w:val="none"/>
    </w:rPr>
  </w:style>
  <w:style w:type="character" w:styleId="WW8Num567z0">
    <w:name w:val="WW8Num5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18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18"/>
      <w:u w:val="none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0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18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599z0">
    <w:name w:val="WW8Num599z0"/>
    <w:qFormat/>
    <w:rPr>
      <w:rFonts w:ascii="Arial" w:hAnsi="Arial" w:cs="Arial"/>
      <w:b w:val="false"/>
      <w:i w:val="false"/>
      <w:sz w:val="18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18"/>
      <w:u w:val="none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 w:val="false"/>
      <w:i w:val="false"/>
      <w:sz w:val="18"/>
      <w:u w:val="none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/>
      <w:i w:val="false"/>
      <w:sz w:val="18"/>
      <w:u w:val="none"/>
    </w:rPr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/>
      <w:i w:val="false"/>
      <w:sz w:val="18"/>
      <w:u w:val="none"/>
    </w:rPr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18"/>
      <w:u w:val="none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3z0">
    <w:name w:val="WW8Num6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18"/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/>
    </w:rPr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18"/>
      <w:u w:val="none"/>
    </w:rPr>
  </w:style>
  <w:style w:type="character" w:styleId="WW8Num632z0">
    <w:name w:val="WW8Num632z0"/>
    <w:qFormat/>
    <w:rPr>
      <w:rFonts w:ascii="Arial" w:hAnsi="Arial" w:cs="Arial"/>
      <w:b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20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/>
      <w:i w:val="false"/>
      <w:sz w:val="18"/>
      <w:u w:val="none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18"/>
      <w:u w:val="none"/>
    </w:rPr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9z1">
    <w:name w:val="WW8Num669z1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2z0">
    <w:name w:val="WW8Num672z0"/>
    <w:qFormat/>
    <w:rPr>
      <w:rFonts w:ascii="Arial" w:hAnsi="Arial" w:cs="Arial"/>
      <w:b w:val="false"/>
      <w:i w:val="false"/>
      <w:sz w:val="18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/>
      <w:i w:val="false"/>
      <w:sz w:val="18"/>
      <w:u w:val="none"/>
    </w:rPr>
  </w:style>
  <w:style w:type="character" w:styleId="WW8Num677z0">
    <w:name w:val="WW8Num6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4z0">
    <w:name w:val="WW8Num684z0"/>
    <w:qFormat/>
    <w:rPr>
      <w:rFonts w:ascii="Arial" w:hAnsi="Arial" w:cs="Arial"/>
      <w:b w:val="false"/>
      <w:i w:val="false"/>
      <w:sz w:val="18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/>
      <w:i w:val="false"/>
      <w:sz w:val="18"/>
      <w:u w:val="none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18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0z0">
    <w:name w:val="WW8Num7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18"/>
      <w:u w:val="non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18"/>
      <w:u w:val="none"/>
    </w:rPr>
  </w:style>
  <w:style w:type="character" w:styleId="WW8Num718z0">
    <w:name w:val="WW8Num718z0"/>
    <w:qFormat/>
    <w:rPr>
      <w:rFonts w:ascii="Arial" w:hAnsi="Arial" w:cs="Arial"/>
      <w:b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Arial" w:hAnsi="Arial" w:cs="Arial"/>
      <w:b w:val="false"/>
      <w:i w:val="false"/>
      <w:sz w:val="18"/>
      <w:u w:val="none"/>
    </w:rPr>
  </w:style>
  <w:style w:type="character" w:styleId="WW8Num723z0">
    <w:name w:val="WW8Num7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6z0">
    <w:name w:val="WW8Num7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9z0">
    <w:name w:val="WW8Num729z0"/>
    <w:qFormat/>
    <w:rPr>
      <w:rFonts w:ascii="Arial" w:hAnsi="Arial" w:cs="Arial"/>
      <w:b/>
      <w:i w:val="false"/>
      <w:sz w:val="18"/>
      <w:u w:val="none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18"/>
      <w:u w:val="non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18"/>
      <w:u w:val="none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sz w:val="18"/>
      <w:u w:val="none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18"/>
      <w:u w:val="none"/>
    </w:rPr>
  </w:style>
  <w:style w:type="character" w:styleId="WW8Num744z0">
    <w:name w:val="WW8Num74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u w:val="non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b/>
    </w:rPr>
  </w:style>
  <w:style w:type="character" w:styleId="WW8Num753z1">
    <w:name w:val="WW8Num753z1"/>
    <w:qFormat/>
    <w:rPr/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Arial" w:hAnsi="Arial" w:cs="Arial"/>
      <w:b/>
      <w:i w:val="false"/>
      <w:sz w:val="18"/>
      <w:u w:val="none"/>
    </w:rPr>
  </w:style>
  <w:style w:type="character" w:styleId="WW8Num757z0">
    <w:name w:val="WW8Num75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8z0">
    <w:name w:val="WW8Num7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18"/>
      <w:u w:val="none"/>
    </w:rPr>
  </w:style>
  <w:style w:type="character" w:styleId="WW8Num760z0">
    <w:name w:val="WW8Num760z0"/>
    <w:qFormat/>
    <w:rPr>
      <w:rFonts w:ascii="Arial" w:hAnsi="Arial" w:cs="Arial"/>
      <w:b/>
      <w:i w:val="false"/>
      <w:sz w:val="18"/>
      <w:u w:val="none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4z0">
    <w:name w:val="WW8Num764z0"/>
    <w:qFormat/>
    <w:rPr>
      <w:rFonts w:ascii="Arial" w:hAnsi="Arial" w:cs="Arial"/>
      <w:b w:val="false"/>
      <w:i w:val="false"/>
      <w:sz w:val="18"/>
      <w:u w:val="none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7z0">
    <w:name w:val="WW8Num7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1z0">
    <w:name w:val="WW8Num771z0"/>
    <w:qFormat/>
    <w:rPr>
      <w:rFonts w:ascii="Arial" w:hAnsi="Arial" w:cs="Arial"/>
      <w:b/>
      <w:i w:val="false"/>
      <w:sz w:val="18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18"/>
      <w:u w:val="none"/>
    </w:rPr>
  </w:style>
  <w:style w:type="character" w:styleId="WW8Num774z0">
    <w:name w:val="WW8Num7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Arial" w:hAnsi="Arial" w:cs="Arial"/>
      <w:b w:val="false"/>
      <w:i w:val="false"/>
      <w:sz w:val="18"/>
      <w:u w:val="none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3z1">
    <w:name w:val="WW8Num78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3z2">
    <w:name w:val="WW8Num783z2"/>
    <w:qFormat/>
    <w:rPr/>
  </w:style>
  <w:style w:type="character" w:styleId="WW8Num783z3">
    <w:name w:val="WW8Num783z3"/>
    <w:qFormat/>
    <w:rPr/>
  </w:style>
  <w:style w:type="character" w:styleId="WW8Num783z4">
    <w:name w:val="WW8Num783z4"/>
    <w:qFormat/>
    <w:rPr/>
  </w:style>
  <w:style w:type="character" w:styleId="WW8Num783z5">
    <w:name w:val="WW8Num783z5"/>
    <w:qFormat/>
    <w:rPr/>
  </w:style>
  <w:style w:type="character" w:styleId="WW8Num783z6">
    <w:name w:val="WW8Num783z6"/>
    <w:qFormat/>
    <w:rPr/>
  </w:style>
  <w:style w:type="character" w:styleId="WW8Num783z7">
    <w:name w:val="WW8Num783z7"/>
    <w:qFormat/>
    <w:rPr/>
  </w:style>
  <w:style w:type="character" w:styleId="WW8Num783z8">
    <w:name w:val="WW8Num783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32:00Z</dcterms:created>
  <dc:creator>mgr inż. Piotr Legomski</dc:creator>
  <dc:description/>
  <dc:language>en-US</dc:language>
  <cp:lastModifiedBy>Andrzej</cp:lastModifiedBy>
  <cp:lastPrinted>2005-02-17T16:25:00Z</cp:lastPrinted>
  <dcterms:modified xsi:type="dcterms:W3CDTF">2008-09-17T16:30:00Z</dcterms:modified>
  <cp:revision>10</cp:revision>
  <dc:subject/>
  <dc:title>D - 08.00.00</dc:title>
</cp:coreProperties>
</file>