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</w:t>
      </w:r>
      <w:r>
        <w:rPr>
          <w:sz w:val="24"/>
        </w:rPr>
        <w:t xml:space="preserve">UMOWA    NAJMU      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</w:t>
      </w:r>
      <w:r>
        <w:rPr>
          <w:sz w:val="24"/>
        </w:rPr>
        <w:t>lokalu  użytkowego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awarta   w   dniu  ...........................................  roku  w  Cieszynie   pomiędz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Zakładem   Budynków   Miejskich   w   Cieszynie  Spółka  z  o. o.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  siedzibą  w  Cieszynie  przy  ul.  Liburnia  nr  2a,  43 – 400  Cieszyn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pisana  do  rejestru  Przedsiębiorców  prowadzonego  przez  Sąd  Rejonowy  w  Bielsku-Białej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III  Wydział  Gospodarczy  KRS  pod  numerem  KRS  0000264589,  NIP  548-248-05-08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kapitał  zakładowy  2.745.000  z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prezentowanym  przez  Prezesa  Zarządu  -  mgr  Elżbietę  Domagała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wanym   w   dalszej   części   umowy   " Wynajmującym 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a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IP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wanym  w  dalszej  części  umowy  " Najemcą 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Wynajmujący  oświadcza,  że  przedmiotem  umowy  jest  lokal  użytkowy  położony  w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budynku  nr  ....  przy  ul. .......................................................... w  Cieszynie,  stanowiący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własność  Gminy  Cieszyn,  składający  się  z  ........  pomieszczeń  wraz  z  przynależnościami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  powierzchni  ...............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3" w:leader="none"/>
        </w:tabs>
        <w:ind w:left="283" w:right="0" w:hanging="283"/>
        <w:rPr>
          <w:sz w:val="24"/>
        </w:rPr>
      </w:pPr>
      <w:r>
        <w:rPr>
          <w:sz w:val="24"/>
        </w:rPr>
        <w:t xml:space="preserve">Wynajmujący  oddaje  Najemcy  w  najem  opisany  w  § 1  lokal  użytkowy  zgodnie  z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opisem  lub planem  stanowiącym  załącznik  nr 1 do umowy,  z  przeznaczeniem  na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........................................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Najemca  obowiązany  jest  uzgodnić  przeznaczenie  lokalu  z  Wydziałem  Ziemskim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Oddziałem  Budownictwa  i  Architektury  Starostwa  Powiatowego  w  Cieszynie,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ul.  Szeroka  nr  1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3" w:leader="none"/>
        </w:tabs>
        <w:ind w:left="283" w:right="0" w:hanging="283"/>
        <w:rPr>
          <w:sz w:val="24"/>
        </w:rPr>
      </w:pPr>
      <w:r>
        <w:rPr>
          <w:sz w:val="24"/>
        </w:rPr>
        <w:t xml:space="preserve">Objęcie  przedmiotu  najmu  przez  Najemcę  nastąpi  z  dniem  ................................  roku  na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podstawie  protokołu  zdawczo - odbiorczego,  stanowiącego  załącznik  nr  2  do  umowy. </w:t>
      </w:r>
    </w:p>
    <w:p>
      <w:pPr>
        <w:pStyle w:val="Normal"/>
        <w:widowControl w:val="false"/>
        <w:numPr>
          <w:ilvl w:val="0"/>
          <w:numId w:val="0"/>
        </w:numPr>
        <w:ind w:left="283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Wynajmujący  oddaje  Najemcy  lokal  w  stanie  zdatnym  do  użytku  a  Najemca  zobowią-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zuje  się  do  jego  zwrotu  w  stanie  nie  pogorszonym  po  zakończeniu   najmu,  przy  czym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nie  ponosi  odpowiedzialności  za  zużycie  będące  następstwem  prawidłowego  używania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lokalu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2. Wykonanie  wszelkich  remontów,  modernizacji  (  inwestycji  )  w lokalu  użytkowym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wymaga  pisemnego  uzgodnienia  między  Najemcą  i  Wynajmującym  co  do  zakresu  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planowanego  remontu  modernizacji  i  inwestycji,  terminu  rozpoczęcia  i  czasu  jego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trwania,  przewidywanego  kosztu  i  udziałów  w  kosztach  obu  stron  oraz  uzgodnienia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podziału  obowiązków  przy  realizacji.</w:t>
      </w:r>
    </w:p>
    <w:p>
      <w:pPr>
        <w:pStyle w:val="Normal"/>
        <w:widowControl w:val="false"/>
        <w:ind w:left="284" w:right="0" w:hanging="284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Najemca  zobowiązany  jest  zgłosić  Wynajmującemu  o  zakończeniu  remontu  w  celu       sporządzenia  protokołu  odbioru  robót.</w:t>
      </w:r>
    </w:p>
    <w:p>
      <w:pPr>
        <w:pStyle w:val="Normal"/>
        <w:widowControl w:val="false"/>
        <w:ind w:left="284" w:right="0" w:hanging="28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right="0" w:hanging="28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right="0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>-       2      -</w:t>
      </w:r>
    </w:p>
    <w:p>
      <w:pPr>
        <w:pStyle w:val="Normal"/>
        <w:widowControl w:val="false"/>
        <w:ind w:left="284" w:right="0" w:hanging="28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right="0" w:hanging="284"/>
        <w:rPr>
          <w:sz w:val="24"/>
        </w:rPr>
      </w:pPr>
      <w:r>
        <w:rPr>
          <w:sz w:val="24"/>
        </w:rPr>
        <w:t xml:space="preserve">3. Zasady  regulujące  tryb  postępowania  pomiędzy  Najemcą  i  Wynajmującym  w  zakresie  remontu,  modernizacji  i  inwestycji  lokali  użytkowych  zawarte  są  w  załączniku  nr  3 do  umowy,  stanowiącym   integralną  część  umowy.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4.  Samowolne  wykonywanie  remontów,  modernizacji (  inwestycji  )  bez  odpowiednich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uzgodnień  stanowić  będzie dla  Wynajmującego  podstawę  do  rozwiązania  umowy  najmu 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bez  zachowania  terminu  wypowiedzenia.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Umowa  zostaje  zawarta  na  czas  nieokreślony.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 Czynsz  najmu  strony  ustalają    w  następującej  wysokości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x    zł  =    z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( słownie :  ............................................  )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w  stosunku  miesięcznym;  do  kwoty  czynszu  naliczany  będzie  podatek  od  towarów  i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usług,  zgodnie  z  obowiązującymi  przepisami,  ( w  zaokrągleniu  do  pełnych  0,01  zł  ),   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co  Wynajmujący  uwzględni  w  wystawionej  fakturz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3" w:leader="none"/>
        </w:tabs>
        <w:ind w:left="283" w:right="0" w:hanging="283"/>
        <w:rPr>
          <w:sz w:val="24"/>
        </w:rPr>
      </w:pPr>
      <w:r>
        <w:rPr>
          <w:sz w:val="24"/>
        </w:rPr>
        <w:t xml:space="preserve">Termin  płatności  czynszu  ustala  się  do  30-go  każdego  miesiąca  za  dany  miesiąc  kalendarzowy,  za  wyjątkiem  miesiąca  grudnia  i  stycznia,  dla  których  termin  płatności   ustala  się  na  dzień  20-go.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Czynsz  jest  płatny  na  rachunek  wskazany  przez  Wynajmującego.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Zaleganie  z  zapłatą  czynszu  za  dwa  pełne  okresy  płatności  stanowić  będzie  podstawę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do  rozwiązania  umowy  najmu  bez  wypowiedz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3" w:leader="none"/>
        </w:tabs>
        <w:ind w:left="283" w:right="0" w:hanging="283"/>
        <w:rPr>
          <w:sz w:val="24"/>
        </w:rPr>
      </w:pPr>
      <w:r>
        <w:rPr>
          <w:sz w:val="24"/>
        </w:rPr>
        <w:t xml:space="preserve">Czynsz  nie  obejmuje  kosztów  świadczeń  dodatkowych  na  rzecz  Najemcy  a  w  szczególności:  C.O,  energii  elektrycznej,  wodno - kanalizacyjnej, gazu, wywozu  śmieci  itp.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Należności  za  świadczenia  wyżej  wymienione,  pokrywane  będą  przez  Najemcę  w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terminie  płatności  czynszu  wg  aktualnie  obowiązujących  cen  za  te  świadczenia,  na 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rachunek  wskazany  przez  Wynajmująceg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4.  W  przypadku  zwłoki  w  płatności  czynszu  i  należności  za  świadczenia  dodatkowe,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Wynajmujący  naliczać  będzie  odsetki  w  ustawowej  wysokości.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Za  termin  wpłaty  uznaje  się  datę  wpłacenia  środków  na  konto  Wynajmującego.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Wpłaty  dokonywane  przez  Najemcę  będą  w  pierwszej  kolejności  zaliczane  na  poczet  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odsetek  i  zaległego  czynsz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3" w:leader="none"/>
        </w:tabs>
        <w:ind w:left="283" w:right="0" w:hanging="283"/>
        <w:rPr>
          <w:sz w:val="24"/>
        </w:rPr>
      </w:pPr>
      <w:r>
        <w:rPr>
          <w:sz w:val="24"/>
        </w:rPr>
        <w:t xml:space="preserve">Wynajmujący  ma  prawo  podwyższyć  czynsz  najmu  maksymalnie  o  wzrost  wskaźnika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cen  towarów  i  usług  konsumpcyjnych,  nie  częściej  jednak  niż  raz  w  roku,  za  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miesięcznym  okresem  wypowiedzenia.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ind w:left="283" w:right="0" w:hanging="283"/>
        <w:rPr>
          <w:sz w:val="24"/>
        </w:rPr>
      </w:pPr>
      <w:r>
        <w:rPr>
          <w:sz w:val="24"/>
        </w:rPr>
        <w:t xml:space="preserve">W  przypadku  dokonania  przez  Najemcę  adaptacji  pomieszczeń  dla  celów   rozszerzenia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działalności,  dotychczasową  stawkę  czynszu  za  tę  powierzchnię  utrzymuje  się  przez   </w:t>
      </w:r>
    </w:p>
    <w:p>
      <w:pPr>
        <w:pStyle w:val="Normal"/>
        <w:widowControl w:val="false"/>
        <w:ind w:left="284" w:right="0" w:hanging="284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okres  12-tu  miesięcy  od  oddania  do  użytku  tej  części  lokalu,  a  po  upływie  tego  okresu  stawka  czynszu  za  tę  powierzchnie   zostanie  zrównana  ze   stawką  podstawową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ustaloną  zgodnie  z  §  5  ust. 1  i  5  niniejszej  umowy.             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3" w:leader="none"/>
        </w:tabs>
        <w:ind w:left="283" w:right="0" w:hanging="283"/>
        <w:rPr>
          <w:sz w:val="24"/>
        </w:rPr>
      </w:pPr>
      <w:r>
        <w:rPr>
          <w:sz w:val="24"/>
        </w:rPr>
        <w:t xml:space="preserve">W  przypadku  objęcia  nowego  lokalu,  w którym  zachodzi  konieczność  wykonania  adaptacyjnych  robót  remontowo - budowlanych  wymagających  zgłoszenia  lub  uzyskania   </w:t>
      </w:r>
    </w:p>
    <w:p>
      <w:pPr>
        <w:pStyle w:val="Normal"/>
        <w:widowControl w:val="false"/>
        <w:numPr>
          <w:ilvl w:val="0"/>
          <w:numId w:val="0"/>
        </w:numPr>
        <w:ind w:left="2835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2835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2835" w:right="0" w:hanging="0"/>
        <w:rPr>
          <w:sz w:val="24"/>
        </w:rPr>
      </w:pPr>
      <w:r>
        <w:rPr>
          <w:rFonts w:cs="Times New Roman"/>
          <w:sz w:val="24"/>
        </w:rPr>
        <w:t xml:space="preserve">            </w:t>
      </w:r>
      <w:r>
        <w:rPr>
          <w:sz w:val="24"/>
        </w:rPr>
        <w:t>-       3       -</w:t>
      </w:r>
    </w:p>
    <w:p>
      <w:pPr>
        <w:pStyle w:val="Normal"/>
        <w:widowControl w:val="false"/>
        <w:numPr>
          <w:ilvl w:val="0"/>
          <w:numId w:val="0"/>
        </w:numPr>
        <w:ind w:left="283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283" w:right="0" w:hanging="0"/>
        <w:rPr>
          <w:sz w:val="24"/>
        </w:rPr>
      </w:pPr>
      <w:r>
        <w:rPr>
          <w:sz w:val="24"/>
        </w:rPr>
        <w:t xml:space="preserve">pozwolenia  na  budowę,  Najemcy  lokalu  użytkowego  przysługuje  ograniczenie  opłat  z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tytułu  czynszu  najmu  do  wysokości  najniższej  obowiązującej  stawki  czynszu  najmu  za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powierzchni  lokalu  użytkowego  plus  VAT  na  czas  trwania  oczekiwania  na  wyda-</w:t>
      </w:r>
    </w:p>
    <w:p>
      <w:pPr>
        <w:pStyle w:val="Normal"/>
        <w:widowControl w:val="false"/>
        <w:ind w:left="284" w:right="0" w:hanging="284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nie  decyzji  administracyjnej  ( 30  dni  od  daty  zgłoszenia ),  bądź do czasu  uzyskania  pozwolenia  na  budowę  nie  dłużej  jednak  niż  przez  okres  dwóch  miesięcy  od  przejęcia  lokalu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.  Najemca  zobowiązany  jest  do  prowadzenia  w  wynajętym  lokalu  następującej  branży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podstawowej  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3" w:leader="none"/>
        </w:tabs>
        <w:ind w:left="283" w:right="0" w:hanging="283"/>
        <w:rPr>
          <w:sz w:val="24"/>
        </w:rPr>
      </w:pPr>
      <w:r>
        <w:rPr>
          <w:sz w:val="24"/>
        </w:rPr>
        <w:t xml:space="preserve">Zmiana  branży  podstawowej  bez  uzgodnienia  z  Wynajmującym,  może  stanowić           podstawę  do  rozwiązania  umowy  bez  wypowiedzenia.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</w:pPr>
      <w:r>
        <w:rPr>
          <w:sz w:val="24"/>
        </w:rPr>
        <w:t xml:space="preserve">1.  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  <w:t xml:space="preserve">Umowa  może  być  rozwiązana  przez  każdą  ze  stron  za  uprzednim trzymiesięcznym  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  <w:t xml:space="preserve">okresem  wypowiedzenia,  natomiast  bez  wypowiedzenia  w   przypadkach  nie  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  <w:t xml:space="preserve">wywiązywania  się  przez  Najemcę  z   warunków  niniejszej  umowy,  w  szczególności  nie    </w:t>
      </w:r>
    </w:p>
    <w:p>
      <w:pPr>
        <w:pStyle w:val="Normal"/>
        <w:widowControl w:val="false"/>
        <w:rPr>
          <w:sz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  <w:t>wywiązywania  się  z  przez  Najemcę  z  obowiązków  określonych  w  § 8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rPr>
          <w:sz w:val="24"/>
        </w:rPr>
      </w:pPr>
      <w:r>
        <w:rPr>
          <w:sz w:val="24"/>
        </w:rPr>
        <w:t xml:space="preserve">Wynajmujący  zobowiązuje  się  do  nie  wypowiadania  umowy  najmu  przez  okres  wynikający  z  rozliczenia  nakładów  poniesionych  na  lokal  przez  Najemcę,  lecz  nie  dłużej  niż  przez  10  lat.  Okres  trwania  zobowiązania  ustala  się  w/ g  zasad  określonych  w  załączniku   Nr 3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rPr>
          <w:sz w:val="24"/>
        </w:rPr>
      </w:pPr>
      <w:r>
        <w:rPr>
          <w:sz w:val="24"/>
        </w:rPr>
        <w:t xml:space="preserve">W  przypadku  zobowiązania  Wynajmującego  do  nie  wypowiadania  umowy  przez  określony  czas  i  rozwiązania  jej  za  wypowiedzeniem  przez  Wynajmującego  przed  upływem  </w:t>
      </w:r>
    </w:p>
    <w:p>
      <w:pPr>
        <w:pStyle w:val="Normal"/>
        <w:widowControl w:val="false"/>
        <w:ind w:left="284" w:right="0" w:hanging="284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tego  okresu - Wynajmujący  zwróci  Najemcy  niezamortyzowaną  część  nakładów  poniesionych  przez  Najemcę  w  związku  z   wykonanymi  ulepszeniami  w  lokalu. 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Rozliczenia  następować  będą  na  podstawie  prowadzonych  przez  Najemcę,  w  obowią-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zujących  księgach  rachunkowych,  odpisów  amortyzacyjnych  środków  trwałych,  przy  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czym  maksymalny  okres  amortyzacji  tych  środków  ustala  się  na 10  la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8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ind w:left="720" w:right="0" w:hanging="36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Najemca  zobowiązany  jest  do  utrzymania  czystości  lokalu i  korytarza  w części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wykorzystywanej  przez  Najemcę  oraz  sprzątania  chodnika  wzdłuż  całego lokalu  (  i 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schodów ),  a  także  do  usuwania  śniegu  i  lodu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ind w:left="720" w:right="0" w:hanging="36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Najemca zobowiązany  będzie  do  prowadzenia  działalności  w  lokalu,  o którym mowa</w:t>
      </w:r>
    </w:p>
    <w:p>
      <w:pPr>
        <w:pStyle w:val="Normal"/>
        <w:autoSpaceDE w:val="false"/>
        <w:ind w:left="0" w:right="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w  §  1  zgodnie  z  obowiązującym  Regulaminem  utrzymania  czystości  i porządku  na  </w:t>
      </w:r>
    </w:p>
    <w:p>
      <w:pPr>
        <w:pStyle w:val="Normal"/>
        <w:autoSpaceDE w:val="false"/>
        <w:ind w:left="0" w:right="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terenie  Gminy  Cieszyn.  Najemca  jest  zobowiązany  regulować  należności  za  wywóz  </w:t>
      </w:r>
    </w:p>
    <w:p>
      <w:pPr>
        <w:pStyle w:val="Normal"/>
        <w:autoSpaceDE w:val="false"/>
        <w:ind w:left="0" w:right="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śmieci  za  pośrednictwem  Wynajmującego.</w:t>
      </w:r>
    </w:p>
    <w:p>
      <w:pPr>
        <w:pStyle w:val="Normal"/>
        <w:autoSpaceDE w:val="false"/>
        <w:ind w:left="0" w:right="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3.  Najemca  zobowiązany  jest  do  wyposażenia  lokalu  w  pojemniki  na  odpady  komu -</w:t>
      </w:r>
    </w:p>
    <w:p>
      <w:pPr>
        <w:pStyle w:val="Normal"/>
        <w:autoSpaceDE w:val="false"/>
        <w:ind w:left="0" w:right="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nalne,  na  zasadach  określonych  w  regulaminie  utrzymania  czystości  i  porządku  na  te - </w:t>
      </w:r>
    </w:p>
    <w:p>
      <w:pPr>
        <w:pStyle w:val="Normal"/>
        <w:autoSpaceDE w:val="false"/>
        <w:ind w:left="0" w:right="0" w:hanging="0"/>
        <w:jc w:val="left"/>
        <w:rPr>
          <w:sz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renie  gminy  Cieszyn.  </w:t>
        <w:tab/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9.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sz w:val="24"/>
        </w:rPr>
        <w:t>Najemcy  nie  wolno  czynić  w  lokalu  żadnych  zmian  sprzecznych  z  umową  i  jego           przeznaczeniem  ani  też  oddać  lokalu  w  podnajem  lub  do  bezpłatnego  użytkowania  bez  zgody  Wynajmującego.</w:t>
      </w:r>
    </w:p>
    <w:p>
      <w:pPr>
        <w:pStyle w:val="Normal"/>
        <w:autoSpaceDE w:val="false"/>
        <w:ind w:left="0" w:right="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 xml:space="preserve">-       4       -      </w:t>
      </w:r>
    </w:p>
    <w:p>
      <w:pPr>
        <w:pStyle w:val="Normal"/>
        <w:autoSpaceDE w:val="false"/>
        <w:ind w:left="0" w:right="0" w:hanging="0"/>
        <w:jc w:val="left"/>
        <w:rPr>
          <w:sz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  <w:t xml:space="preserve"> </w:t>
      </w:r>
      <w:r>
        <w:rPr>
          <w:rFonts w:cs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1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la  zabezpieczenia  świadczeń  dodatkowych  przysługiwać  będzie  Wynajmującemu  ustawowe  prawo  zastawu  na  rzeczach  ruchomych  Najemcy,  wniesionych  do  lokalu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szelkie  zmiany  umowy  wymagają  formy  pisemnej  pod  rygorem  nieważności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odatkowe  postanowienia  stron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) Dla  zabezpieczenia  zapłaty  czynszu  i  należności  za  świadczenia  dodatkowe, </w:t>
      </w:r>
    </w:p>
    <w:p>
      <w:pPr>
        <w:pStyle w:val="Normal"/>
        <w:widowControl w:val="false"/>
        <w:ind w:left="284" w:right="0" w:hanging="284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Najemca  wystawia  weksel  niezupełny  ( tzw. in  blanco ),  poręczony  przez  dwóch  poręczycieli  z  równoczesnym  sporządzeniem  deklaracji  wekslowej  podpisanej  przez     Najemcę, Wynajmującego  i  poręczycieli,  dotyczącej  warunków  wypełnienia  weksla  przez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Wynajmującego  oraz  wpłaca  kaucję  ...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2) Odszkodowanie  za  zajmowanie  lokalu  bez  tytułu  prawnego  (  po  rozwiązaniu  umowy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najmu  )  ustalane  będzie  przez  Wynajmującego  w  wysokości  co  najmniej  miesięcznego  </w:t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czynszu,  płatne  za  okresy  miesięczne  w  terminach  płatności  czynszu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1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astrzega  się  możliwość  zawarcia  umowy  najmu  z  najbliższym  członkiem  rodziny  Najemcy  (  małżonek  lub  zstępny  w  linii  prostej  )  w  przypadku  zgonu  Najemcy  lub  jego  przejścia  na  rentę  czy  emeryturę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</w:t>
      </w:r>
      <w:r>
        <w:rPr>
          <w:sz w:val="24"/>
        </w:rPr>
        <w:t>§  1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jemcy  lokalu  przysługuje  prawo  do  umieszczenia  bezpłatnego  szyldu  (  tablicy  i  wywieszki  ),  pod  warunkiem  dokonania  niezbędnych  uzgodnień  z  właściwymi  terenowo  organami  administracji  publicznej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a  szyld  uznaje  się  tablicę  zawierającą  nazwę  placówki,  instytucji,  nazwisko  właściciela,  rodzaj  wykonywanych  usłu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ablica  może  być  umieszczona  nad  oknem  wystawowym,  nad  drzwiami  do  lokalu,  na  drzwiach,  w  oknie  wystawowym, na  filarze,  w  obrębie  elewacji,  w  ramach  zajmowanej  powierzchni  (  kondygnacji  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1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  sprawach  nie  uregulowanych  niniejszą  umową  mają  zastosowanie  przepisy  Kodeksu  Cywilneg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1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ory  wynikłe  na  tle  niniejszej  umowy  rozstrzygane  będą  w  postępowaniu  przed  sądem  powszechnym  właściwym  ze  względu  na  siedzibę  Wynajmująceg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 xml:space="preserve"> </w:t>
        <w:tab/>
        <w:t xml:space="preserve">  -      5     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§  1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jemca  przyjmuje  do  wiadomości,  że  Wynajmujący  jest  klientem  Krajowego  Rejestru  Długów  SA.  W  związku  z  powyższym,  na  podstawie  ustawy  z  dnia  14  lutego  2003  r.     o  udostępnieniu  informacji  gospodarczych,  w  przypadku  braku  zapłaty,  po  upływie  miesiąca  od  daty  wysłania  wezwania  informacja  o  zobowiązaniach  Najemcy  zostanie       przekazana  do  Krajowego  rejestru  Długów  Biura  Informacji  Gospodarczej  SA,  z  siedzibą  we  Wrocławiu,  przy  ul.  Armii  Ludowej  2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 xml:space="preserve">     §  18.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Najemca  wyraża  zgodę  na  przetwarzanie  przez  Wynajmującego  danych  osobowych  zawartych  w  niniejszej  umowie,  które  będą  przetwarzane  na  podstawie  przepisów  Ustawy  o  ochronie  danych  osobowych,  wyłącznie  w  celu  zawarcia  i  realizacji  przedmiotowej  umowy.  Najemca  oświadcza,  że  dane  osobowe  podał  dobrowolnie  a  Wynajmujący  informację  o  prawie  Najemcy  do  wyglądu  do  danych  oraz  do  ich  poprawiania  zgodnie  z  art.  32-35  ustawy  o  ochronie  danych  osobowych  (  Dz. U.  Nr  133,  poz.  883  z  późn.  zm. ).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 xml:space="preserve">     §  19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Umowę  sporządzono  w  trzech   jednobrzmiących  egzemplarzach  z  których  dwa otrzymuje  Wynajmujący,  a  jeden  Najemc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 A J E M C A :                                                                                    W Y N A J M U J Ą C Y :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z0">
    <w:name w:val="WW-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z0">
    <w:name w:val="WW-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3z0">
    <w:name w:val="WW-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4z0">
    <w:name w:val="WW-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5z0">
    <w:name w:val="WW-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">
    <w:name w:val="WW-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7z0">
    <w:name w:val="WW-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z0">
    <w:name w:val="WW-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z0">
    <w:name w:val="WW-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z0">
    <w:name w:val="WW-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1z0">
    <w:name w:val="WW-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z01">
    <w:name w:val="WW-WW8Num1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z01">
    <w:name w:val="WW-WW8Num2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3z01">
    <w:name w:val="WW-WW8Num3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4z01">
    <w:name w:val="WW-WW8Num4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5z01">
    <w:name w:val="WW-WW8Num5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">
    <w:name w:val="WW-WW8Num6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7z01">
    <w:name w:val="WW-WW8Num7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z01">
    <w:name w:val="WW-WW8Num8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z01">
    <w:name w:val="WW-WW8Num9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z01">
    <w:name w:val="WW-WW8Num10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1z01">
    <w:name w:val="WW-WW8Num11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z02">
    <w:name w:val="WW-WW8Num1z0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z02">
    <w:name w:val="WW-WW8Num2z0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3z02">
    <w:name w:val="WW-WW8Num3z0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4z02">
    <w:name w:val="WW-WW8Num4z0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5z02">
    <w:name w:val="WW-WW8Num5z0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2">
    <w:name w:val="WW-WW8Num6z0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7z02">
    <w:name w:val="WW-WW8Num7z0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z02">
    <w:name w:val="WW-WW8Num8z0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z02">
    <w:name w:val="WW-WW8Num9z0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z03">
    <w:name w:val="WW-WW8Num1z0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z03">
    <w:name w:val="WW-WW8Num2z0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3z03">
    <w:name w:val="WW-WW8Num3z0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4z03">
    <w:name w:val="WW-WW8Num4z0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5z03">
    <w:name w:val="WW-WW8Num5z0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3">
    <w:name w:val="WW-WW8Num6z0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7z03">
    <w:name w:val="WW-WW8Num7z0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z03">
    <w:name w:val="WW-WW8Num8z0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z03">
    <w:name w:val="WW-WW8Num9z03"/>
    <w:qFormat/>
    <w:rPr>
      <w:rFonts w:ascii="Times New Roman" w:hAnsi="Times New Roman" w:cs="Times New Roman"/>
      <w:b w:val="false"/>
      <w:i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1:25:00Z</dcterms:created>
  <dc:creator>ZBM CIESZYN</dc:creator>
  <dc:description/>
  <dc:language>en-US</dc:language>
  <cp:lastModifiedBy/>
  <cp:lastPrinted>2013-10-29T11:46:00Z</cp:lastPrinted>
  <dcterms:modified xsi:type="dcterms:W3CDTF">2013-10-29T12:10:57Z</dcterms:modified>
  <cp:revision>28</cp:revision>
  <dc:subject/>
  <dc:title>                                                  UMOWA    NAJM</dc:title>
</cp:coreProperties>
</file>