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t>ZAWARTOŚĆ OPRACOWANIA;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OPIS TECHNICZNY ;</w:t>
      </w:r>
    </w:p>
    <w:p>
      <w:pPr>
        <w:pStyle w:val="TextBody"/>
        <w:rPr/>
      </w:pPr>
      <w:r>
        <w:rPr/>
        <w:t>1. Parametry ścianki wspinaczkowej</w:t>
        <w:tab/>
        <w:tab/>
        <w:t>str. 2</w:t>
      </w:r>
    </w:p>
    <w:p>
      <w:pPr>
        <w:pStyle w:val="TextBody"/>
        <w:rPr/>
      </w:pPr>
      <w:r>
        <w:rPr/>
        <w:t xml:space="preserve">2. Formacje ścianki </w:t>
        <w:tab/>
        <w:tab/>
        <w:tab/>
        <w:tab/>
        <w:t>str. 2</w:t>
      </w:r>
    </w:p>
    <w:p>
      <w:pPr>
        <w:pStyle w:val="TextBody"/>
        <w:rPr/>
      </w:pPr>
      <w:r>
        <w:rPr/>
        <w:t>3. Podstawa opracowania</w:t>
        <w:tab/>
        <w:tab/>
        <w:tab/>
        <w:t>str. 2</w:t>
      </w:r>
    </w:p>
    <w:p>
      <w:pPr>
        <w:pStyle w:val="TextBody"/>
        <w:rPr/>
      </w:pPr>
      <w:r>
        <w:rPr/>
        <w:t>4. opis elementów konstrukcyjnych</w:t>
        <w:tab/>
        <w:tab/>
        <w:t>str. 3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1. OPIS TECHNICZNY </w:t>
        <w:tab/>
        <w:tab/>
        <w:tab/>
        <w:tab/>
        <w:t>str.  2 do 4</w:t>
      </w:r>
    </w:p>
    <w:p>
      <w:pPr>
        <w:pStyle w:val="TextBody"/>
        <w:rPr/>
      </w:pPr>
      <w:r>
        <w:rPr/>
        <w:t>2. OŚWIADCZENIE PROJEKTANTA</w:t>
        <w:tab/>
        <w:tab/>
        <w:t>str. 4</w:t>
      </w:r>
    </w:p>
    <w:p>
      <w:pPr>
        <w:pStyle w:val="TextBody"/>
        <w:rPr/>
      </w:pPr>
      <w:r>
        <w:rPr/>
        <w:t>3. CZĘŚĆ RYSUNKOWA</w:t>
        <w:tab/>
        <w:tab/>
        <w:tab/>
        <w:tab/>
        <w:t>str. 5 do  16</w:t>
      </w:r>
    </w:p>
    <w:p>
      <w:pPr>
        <w:pStyle w:val="TextBody"/>
        <w:rPr/>
      </w:pPr>
      <w:r>
        <w:rPr/>
        <w:t xml:space="preserve">4. POSADOWIENIE </w:t>
        <w:tab/>
        <w:tab/>
        <w:tab/>
        <w:tab/>
        <w:tab/>
        <w:t>str. 17</w:t>
      </w:r>
    </w:p>
    <w:p>
      <w:pPr>
        <w:pStyle w:val="TextBody"/>
        <w:rPr/>
      </w:pPr>
      <w:r>
        <w:rPr/>
        <w:t>5. OBLICZENIA</w:t>
        <w:tab/>
        <w:tab/>
        <w:tab/>
        <w:tab/>
        <w:tab/>
        <w:t>str. 18 do 3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/>
        <w:t>SPIS RYSUNKÓW ;</w:t>
      </w:r>
    </w:p>
    <w:p>
      <w:pPr>
        <w:pStyle w:val="TextBody"/>
        <w:rPr/>
      </w:pPr>
      <w:r>
        <w:rPr/>
        <w:t>1. RZUT FUNDAMENTÓW</w:t>
        <w:tab/>
        <w:tab/>
        <w:t>1 : 50</w:t>
        <w:tab/>
        <w:tab/>
        <w:tab/>
        <w:t>rys. 1   str. 5</w:t>
      </w:r>
    </w:p>
    <w:p>
      <w:pPr>
        <w:pStyle w:val="TextBody"/>
        <w:rPr/>
      </w:pPr>
      <w:r>
        <w:rPr/>
        <w:t>2. RZUT PRZYZIEMIA</w:t>
        <w:tab/>
        <w:tab/>
        <w:t>1 : 50</w:t>
        <w:tab/>
        <w:tab/>
        <w:tab/>
        <w:t>rys. 2</w:t>
        <w:tab/>
        <w:t>str. 6</w:t>
      </w:r>
    </w:p>
    <w:p>
      <w:pPr>
        <w:pStyle w:val="TextBody"/>
        <w:rPr/>
      </w:pPr>
      <w:r>
        <w:rPr/>
        <w:t>3. PRZEKRÓJ POZIOMY</w:t>
        <w:tab/>
        <w:tab/>
        <w:t>1 : 50</w:t>
        <w:tab/>
        <w:tab/>
        <w:tab/>
        <w:t>rys. 3</w:t>
        <w:tab/>
        <w:t>str. 7</w:t>
      </w:r>
    </w:p>
    <w:p>
      <w:pPr>
        <w:pStyle w:val="TextBody"/>
        <w:rPr/>
      </w:pPr>
      <w:r>
        <w:rPr/>
        <w:t>4. PRZEKRÓJ W OSI 1 - 2</w:t>
        <w:tab/>
        <w:tab/>
        <w:t>1 : 50</w:t>
        <w:tab/>
        <w:tab/>
        <w:tab/>
        <w:t>rys. 4</w:t>
        <w:tab/>
        <w:t>str. 8</w:t>
      </w:r>
    </w:p>
    <w:p>
      <w:pPr>
        <w:pStyle w:val="TextBody"/>
        <w:rPr/>
      </w:pPr>
      <w:r>
        <w:rPr/>
        <w:t>5. PRZEKRÓJ W OSI A - B</w:t>
        <w:tab/>
        <w:tab/>
        <w:t>1 : 50</w:t>
        <w:tab/>
        <w:tab/>
        <w:tab/>
        <w:t>rys. 5</w:t>
        <w:tab/>
        <w:t>str. 9</w:t>
      </w:r>
    </w:p>
    <w:p>
      <w:pPr>
        <w:pStyle w:val="TextBody"/>
        <w:rPr/>
      </w:pPr>
      <w:r>
        <w:rPr/>
        <w:t>6. DETAL MONTAŻU ASEKURACJI</w:t>
        <w:tab/>
        <w:t>1 : 10</w:t>
        <w:tab/>
        <w:tab/>
        <w:t>rys. 6</w:t>
        <w:tab/>
        <w:t>str. 10</w:t>
      </w:r>
    </w:p>
    <w:p>
      <w:pPr>
        <w:pStyle w:val="TextBody"/>
        <w:rPr/>
      </w:pPr>
      <w:r>
        <w:rPr/>
        <w:t>7. WIDOK W OSIACH B – A</w:t>
        <w:tab/>
        <w:tab/>
        <w:tab/>
        <w:tab/>
        <w:t>rys. 7</w:t>
        <w:tab/>
        <w:t>str. 11</w:t>
      </w:r>
    </w:p>
    <w:p>
      <w:pPr>
        <w:pStyle w:val="TextBody"/>
        <w:rPr/>
      </w:pPr>
      <w:r>
        <w:rPr/>
        <w:t>8. WIDOK W OSIACH A - B</w:t>
        <w:tab/>
        <w:tab/>
        <w:tab/>
        <w:tab/>
        <w:t>rys. 8</w:t>
        <w:tab/>
        <w:t>str. 12</w:t>
      </w:r>
    </w:p>
    <w:p>
      <w:pPr>
        <w:pStyle w:val="TextBody"/>
        <w:rPr/>
      </w:pPr>
      <w:r>
        <w:rPr/>
        <w:t>9. WIDOK W OSIACH 1 – 2</w:t>
        <w:tab/>
        <w:tab/>
        <w:tab/>
        <w:tab/>
        <w:tab/>
        <w:t>rys. 9</w:t>
        <w:tab/>
        <w:t>str. 13</w:t>
      </w:r>
    </w:p>
    <w:p>
      <w:pPr>
        <w:pStyle w:val="TextBody"/>
        <w:rPr/>
      </w:pPr>
      <w:r>
        <w:rPr/>
        <w:t>10. WIDOK W OSIACH 2 - 1</w:t>
        <w:tab/>
        <w:tab/>
        <w:tab/>
        <w:tab/>
        <w:t>rys. 10</w:t>
        <w:tab/>
        <w:t>str. 14</w:t>
      </w:r>
    </w:p>
    <w:p>
      <w:pPr>
        <w:pStyle w:val="TextBody"/>
        <w:rPr/>
      </w:pPr>
      <w:r>
        <w:rPr/>
        <w:t>11. AKSONOMETRIA</w:t>
        <w:tab/>
        <w:tab/>
        <w:tab/>
        <w:tab/>
        <w:tab/>
        <w:t>rys. 11</w:t>
        <w:tab/>
        <w:t>str. 15</w:t>
      </w:r>
    </w:p>
    <w:p>
      <w:pPr>
        <w:pStyle w:val="TextBody"/>
        <w:rPr/>
      </w:pPr>
      <w:r>
        <w:rPr/>
        <w:t>12. OGRODZENIE ŚCIANKI WSPINACZKOWEJ</w:t>
        <w:tab/>
        <w:t>rys. 12</w:t>
        <w:tab/>
        <w:t>str. 1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OPIS TECHNICZNY ZEWNĘTRZNEJ, WOLNOSTOJĄCEJ ŚCIANY WSPINACZKOWEJ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1. PARAMETRY ŚCIANY WSPINACZKOWEJ 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wysokość – 9 metrów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wymiary podstawy  160 cm x 160 cm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wierzchnia użytkowa: ok. 95 m2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Prawa strona /płaszczyzna A-B / średnie przewieszenie / do 128cm /: </w:t>
      </w:r>
    </w:p>
    <w:p>
      <w:pPr>
        <w:pStyle w:val="TextBody"/>
        <w:ind w:firstLine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160 - 270cm  x 900cm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Lewa strona /płaszczyzna A-B / maksymalne przewieszenie / 160 cm /:</w:t>
      </w:r>
    </w:p>
    <w:p>
      <w:pPr>
        <w:pStyle w:val="TextBody"/>
        <w:ind w:firstLine="709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60 - 270cm  x 900cm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Lewa strona /płaszczyzna 1 - 2 / małe przewieszenie do 60 cm, pion, rysa ;:</w:t>
      </w:r>
    </w:p>
    <w:p>
      <w:pPr>
        <w:pStyle w:val="TextBody"/>
        <w:ind w:left="720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60 – 420cm x 900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rawa strona /płaszczyzna 1 - 2 / małe przewieszenie do 60 cm, pion, rysa;:</w:t>
      </w:r>
    </w:p>
    <w:p>
      <w:pPr>
        <w:pStyle w:val="TextBody"/>
        <w:ind w:left="720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60 – 420cm x 900</w:t>
      </w:r>
    </w:p>
    <w:p>
      <w:pPr>
        <w:pStyle w:val="TextBody"/>
        <w:ind w:left="720" w:hanging="0"/>
        <w:rPr/>
      </w:pPr>
      <w:r>
        <w:rPr/>
        <w:t>Strefa zeskoku wynosi 3,0m od rzutu maksymalnego przewieszenia dookoła ścianki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>2. FORMACJE ŚCIANY WSPINACZKOWEJ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przewieszenie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pion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rysa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3. PODSTAWA OPRACOWANIA:</w:t>
      </w:r>
    </w:p>
    <w:p>
      <w:pPr>
        <w:pStyle w:val="TextBody"/>
        <w:jc w:val="both"/>
        <w:rPr/>
      </w:pPr>
      <w:r>
        <w:rPr/>
        <w:t>Norma dotycząca sztucznych ścian wspinaczkowych - PN-EN-12572 oraz normy branżow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4. OPIS ELEMENTÓW KONSTRUKCJI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CHARAKTERYSTYKA I PARAMETRY TECHNICZNO – UŻYTKOWE:</w:t>
      </w:r>
    </w:p>
    <w:p>
      <w:pPr>
        <w:pStyle w:val="TextBody"/>
        <w:rPr/>
      </w:pPr>
      <w:r>
        <w:rPr/>
        <w:t xml:space="preserve">Ściana wspinaczkowa, sportowo-rekreacyjna przeznaczona do wspinaczki z asekuracją „dolną” na tak zwaną wędkę, oraz asekuracją dynamiczną. Ścianka przeznaczona jest zarówno dla początkujących jak i zaawansowanych użytkowników. Skałopodobna powierzchnia użytkowa ściany zawiera formacje: przewieszenie, pion oraz rysę na palce i dłonie. Ściana jest pokryta strukturą piaskowo żywiczną zwiększającą tarcie i została pomalowana farbą akrylową wodorozcieńczalną w kolorystyce wybranej przez Inwestora. Pofałdowania paneli zostały rozplanowane w sposób umożliwiający wspinanie o zróżnicowanym stopniu trudności. Ściana wspinaczkowa ze względu na swój charakter będzie przeznaczona do nauki, rekreacji oraz do doskonalenia technik wspinaczkowych. </w:t>
      </w:r>
    </w:p>
    <w:p>
      <w:pPr>
        <w:pStyle w:val="TextBody"/>
        <w:rPr/>
      </w:pPr>
      <w:r>
        <w:rPr/>
        <w:t>Projekt przewiduje montaż czterech punktów do asekuracji stałej / na wędkę /, po jednym na każdej płaszczyźnie oraz  na każdej ścianie rząd plakietek do asekuracji dynamicznej w rozstawie co ok. 120 cm. rozpoczynając od wysokości 300 cm. punkty asekuracji będą mocowane bezpośrednio do konstrukcji za pomocą przyspawanych kątowników 50 x 50 x 5.</w:t>
      </w:r>
    </w:p>
    <w:p>
      <w:pPr>
        <w:pStyle w:val="TextBody"/>
        <w:rPr/>
      </w:pPr>
      <w:r>
        <w:rPr/>
        <w:t xml:space="preserve">Panele wspinaczkowe będą wykonane z powłok żywic epoksydowych na bazie mat z włókna szklanego. Panele będą posiadały własną rzeźbę i punkty do mocowania dodatkowych, przykręcanych chwytów wspinaczkowych. </w:t>
      </w:r>
    </w:p>
    <w:p>
      <w:pPr>
        <w:pStyle w:val="TextBody"/>
        <w:rPr/>
      </w:pPr>
      <w:r>
        <w:rPr/>
        <w:t>Konstrukcja nośna ścianki będzie wykonana z kątowników stalowych. Bazą konstrukcji będzie słup kratownicowy. Cztery kątowniki pionowe 100 x 100 x 8 będą połączone kątownikami 50 x 50 x 5. przewidziano stężenia poziome na poziomie każdego węzła. Panele wspinaczkowe będą mocowane za pomocą odcinków kątownika 50 x 50 x 5. Cała konstrukcja będzie  przymocowana do stopy fundamentowej za pośrednictwem zakotwionych w fundamencie czterech stalowych marek / blacha 200 x 200 x 12 / . Elementy stalowe należy zabezpieczyć farbami antykorozyjnym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Opracował 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color w:val="800000"/>
          <w:sz w:val="36"/>
        </w:rPr>
      </w:pPr>
      <w:r>
        <w:rPr/>
        <w:tab/>
        <w:tab/>
        <w:tab/>
        <w:tab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OŚWIADCZENIE PROJEKTANTA</w:t>
      </w:r>
    </w:p>
    <w:p>
      <w:pPr>
        <w:pStyle w:val="Normal"/>
        <w:rPr>
          <w:color w:val="800000"/>
          <w:sz w:val="48"/>
          <w:szCs w:val="40"/>
        </w:rPr>
      </w:pPr>
      <w:r>
        <w:rPr>
          <w:color w:val="800000"/>
          <w:sz w:val="48"/>
          <w:szCs w:val="4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Wymagane zgodnie z art. 20 ust. 4 z dnia 7 lipca 1994 r. Prawo Budowlane</w:t>
      </w:r>
      <w:r>
        <w:rPr>
          <w:color w:val="000000"/>
          <w:sz w:val="40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/ tekst jednolity Dz. U. nr 207 / 2003  poz. 2016 z późniejszymi zmianami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dz. u. nr 93 / 2004 poz. 888 )/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Oświadczam, że projekt budowlany dotyczący inwestycji obejmującej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Budowy sztucznej ścianki wspinaczkowej w Cieszynie na terenie działek nr 2/12, 2/9 został wykonany z obowiązującymi przepisami oraz z zasadami wiedzy technicznej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rFonts w:eastAsia="Times New Roman" w:cs="Times New Roman"/>
          <w:color w:val="800000"/>
          <w:sz w:val="36"/>
        </w:rPr>
      </w:pPr>
      <w:r>
        <w:rPr>
          <w:rFonts w:eastAsia="Times New Roman" w:cs="Times New Roman"/>
          <w:color w:val="800000"/>
          <w:sz w:val="36"/>
        </w:rPr>
        <w:t xml:space="preserve">  </w:t>
      </w:r>
    </w:p>
    <w:p>
      <w:pPr>
        <w:pStyle w:val="Normal"/>
        <w:rPr/>
      </w:pPr>
      <w:r>
        <w:rPr>
          <w:color w:val="000000"/>
          <w:sz w:val="32"/>
          <w:szCs w:val="32"/>
          <w:u w:val="single"/>
        </w:rPr>
        <w:t>PROJEKTANT</w:t>
      </w:r>
      <w:r>
        <w:rPr>
          <w:color w:val="000000"/>
          <w:sz w:val="36"/>
        </w:rPr>
        <w:t xml:space="preserve">: </w:t>
      </w:r>
    </w:p>
    <w:p>
      <w:pPr>
        <w:pStyle w:val="Normal"/>
        <w:ind w:left="2124" w:firstLine="70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mgr inż. arch. ZBIGNIEW OLEJNICZAK</w:t>
      </w:r>
    </w:p>
    <w:p>
      <w:pPr>
        <w:pStyle w:val="Normal"/>
        <w:ind w:left="2124" w:hanging="0"/>
        <w:rPr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ab/>
        <w:t>Łódź ul. Chopina 2    upr. nr 437 / 87 / WŁ</w:t>
      </w:r>
    </w:p>
    <w:p>
      <w:pPr>
        <w:pStyle w:val="Normal"/>
        <w:ind w:left="2124" w:hanging="0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ind w:left="2124" w:hanging="0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TextBody"/>
        <w:spacing w:before="0" w:after="120"/>
        <w:rPr/>
      </w:pPr>
      <w:r>
        <w:rPr/>
        <w:tab/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eastAsia="Times New Roman" w:cs="Times New Roman"/>
      <w:kern w:val="0"/>
      <w:szCs w:val="20"/>
      <w:lang w:bidi="ar-SA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6:00Z</dcterms:created>
  <dc:creator>Magda Zborowska</dc:creator>
  <dc:description/>
  <cp:keywords/>
  <dc:language>en-US</dc:language>
  <cp:lastModifiedBy>Dell2</cp:lastModifiedBy>
  <cp:lastPrinted>2014-05-10T16:03:00Z</cp:lastPrinted>
  <dcterms:modified xsi:type="dcterms:W3CDTF">2014-05-15T07:04:00Z</dcterms:modified>
  <cp:revision>12</cp:revision>
  <dc:subject/>
  <dc:title/>
</cp:coreProperties>
</file>